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fi-FI" w:eastAsia="en-US"/>
        </w:rPr>
      </w:pPr>
      <w:r>
        <w:rPr>
          <w:b/>
          <w:sz w:val="32"/>
          <w:szCs w:val="32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790</wp:posOffset>
                </wp:positionH>
                <wp:positionV relativeFrom="paragraph">
                  <wp:posOffset>-240030</wp:posOffset>
                </wp:positionV>
                <wp:extent cx="995680" cy="177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41/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af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er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¼ 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40pt;mso-wrap-distance-left:9.05pt;mso-wrap-distance-right:9.05pt;mso-wrap-distance-top:0pt;mso-wrap-distance-bottom:0pt;margin-top:-18.9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541/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laf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er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¼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06980</wp:posOffset>
            </wp:positionH>
            <wp:positionV relativeFrom="paragraph">
              <wp:posOffset>-1195705</wp:posOffset>
            </wp:positionV>
            <wp:extent cx="1073785" cy="1048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fi-FI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JABATAN PELAJARAN PERA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>SOALAN LATIHAN BERFOKUS 1 (SOLAF 1)</w:t>
      </w:r>
    </w:p>
    <w:p>
      <w:pPr>
        <w:pStyle w:val="Normal"/>
        <w:jc w:val="center"/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  <w:t>SIJIL PELAJARAN MALAYSIA 2011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i-FI"/>
        </w:rPr>
      </w:pPr>
      <w:r>
        <w:rPr>
          <w:rFonts w:cs="Arial" w:ascii="Arial" w:hAnsi="Arial"/>
          <w:b/>
          <w:sz w:val="40"/>
          <w:szCs w:val="40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 w:eastAsia="en-US"/>
        </w:rPr>
      </w:pPr>
      <w:r>
        <w:rPr>
          <w:rFonts w:cs="Arial" w:ascii="Arial" w:hAnsi="Arial"/>
          <w:b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</wp:posOffset>
                </wp:positionH>
                <wp:positionV relativeFrom="paragraph">
                  <wp:posOffset>129540</wp:posOffset>
                </wp:positionV>
                <wp:extent cx="6223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0.2pt" to="494.15pt,1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MIS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hour and fifteen minut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  <w:lang w:val="pt-BR"/>
        </w:rPr>
        <w:t>Satu jam lima belas minit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61595</wp:posOffset>
                </wp:positionV>
                <wp:extent cx="6223000" cy="0"/>
                <wp:effectExtent l="0" t="29210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85pt" to="494.15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NOT OPEN THE QUESTION PAPER UNTIL YOU ARE TOLD TO DO 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JANGAN BUKA KERTAS SOALAN INI SEHINGGA DIBERITAHU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  <w:t xml:space="preserve">1. </w:t>
        <w:tab/>
        <w:t xml:space="preserve">      Kertas soalan ini adalah dalam dwibahasa</w:t>
      </w:r>
    </w:p>
    <w:p>
      <w:pPr>
        <w:pStyle w:val="Normal"/>
        <w:spacing w:lineRule="auto" w:line="360"/>
        <w:ind w:left="1080" w:hanging="720"/>
        <w:rPr>
          <w:lang w:val="sv-SE"/>
        </w:rPr>
      </w:pPr>
      <w:r>
        <w:rPr>
          <w:lang w:val="sv-SE"/>
        </w:rPr>
        <w:t>2.</w:t>
        <w:tab/>
        <w:t>Soalan dalam bahasa Inggeris mendahului soalan yang sepadan dalam Bahasa Melayu.</w:t>
      </w:r>
    </w:p>
    <w:p>
      <w:pPr>
        <w:pStyle w:val="Normal"/>
        <w:spacing w:lineRule="auto" w:line="360"/>
        <w:ind w:left="360" w:hanging="0"/>
        <w:rPr/>
      </w:pPr>
      <w:r>
        <w:rPr>
          <w:lang w:val="sv-SE"/>
        </w:rPr>
        <w:t>3.</w:t>
        <w:tab/>
        <w:t xml:space="preserve">      Calon dikehendaki membaca maklumat di halaman belakang kertas soalan ini.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15875</wp:posOffset>
                </wp:positionV>
                <wp:extent cx="737870" cy="328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5.9pt;mso-wrap-distance-left:9.05pt;mso-wrap-distance-right:9.05pt;mso-wrap-distance-top:0pt;mso-wrap-distance-bottom:0pt;margin-top:1.2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25160</wp:posOffset>
                </wp:positionH>
                <wp:positionV relativeFrom="paragraph">
                  <wp:posOffset>164465</wp:posOffset>
                </wp:positionV>
                <wp:extent cx="728980" cy="320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5.2pt;mso-wrap-distance-left:9.05pt;mso-wrap-distance-right:9.05pt;mso-wrap-distance-top:0pt;mso-wrap-distance-bottom:0pt;margin-top:12.9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93345</wp:posOffset>
                </wp:positionV>
                <wp:extent cx="5029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35pt" to="416.95pt,7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sv-SE"/>
        </w:rPr>
        <w:t xml:space="preserve">Kertas soalan ini mengandungi  24  </w:t>
      </w:r>
      <w:r>
        <w:rPr/>
        <w:t xml:space="preserve"> halaman bercetak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of the following scientist discovered the electron?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ntara yang berikut, ahli sains manakah yang menemui elektron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Ernest Rutherf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J.J. Thom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eils Boh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James Chadwic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at are the similarities between bromine-80 and bromine-81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pakah persamaan di antara bromin-80 dan bromin-81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protons and chem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proton dan sifat-sifat kimi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electrons and phys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electron dan sifat-sifatfizik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neutron and chem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neutron dan sifat-sifat kimia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Number of protons and physical propertie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proton dan sifat-sifat fizik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 oxide of nitrogen has the following formula,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. What is relative molecular mass of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[Relative atomic mass: N,14; O,16]</w:t>
            </w:r>
          </w:p>
          <w:p>
            <w:pPr>
              <w:pStyle w:val="Normal"/>
              <w:rPr/>
            </w:pPr>
            <w:r>
              <w:rPr>
                <w:i/>
              </w:rPr>
              <w:t>Suatu oksida nitrogen mempunyai formula seperti berikut iaitu N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. Apakah jisim molekul relatif bagi N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Jisim atom relatif: N,14; O,16]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of the following has the the same empirical formula as ethene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i/>
              </w:rPr>
              <w:t>Antara yang berikut, yang manakah mempunyai formula empirik seperti etena, C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4135</wp:posOffset>
                      </wp:positionV>
                      <wp:extent cx="5380990" cy="5803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0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uminium oxide can react with nitric acid and sodium hydroxid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sv-SE"/>
                                    </w:rPr>
                                  </w:pPr>
                                  <w:r>
                                    <w:rPr>
                                      <w:i/>
                                      <w:lang w:val="sv-SE"/>
                                    </w:rPr>
                                    <w:t>Aluminium oksida boleh bertindakbalas dengan asid nitric dan natrium hidroksid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3.7pt;height:45.7pt;mso-wrap-distance-left:9.05pt;mso-wrap-distance-right:9.05pt;mso-wrap-distance-top:0pt;mso-wrap-distance-bottom:0pt;margin-top:5.0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uminium oxide can react with nitric acid and sodium hydroxid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i/>
                                <w:lang w:val="sv-SE"/>
                              </w:rPr>
                              <w:t>Aluminium oksida boleh bertindakbalas dengan asid nitric dan natrium hidroksid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is the property of aluminium oxide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Apakah sifat aluminium oksida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Bas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be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cid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asi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Amphoter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amfoterik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Semi metallic properties</w:t>
            </w:r>
          </w:p>
          <w:p>
            <w:pPr>
              <w:pStyle w:val="Normal"/>
              <w:rPr/>
            </w:pPr>
            <w:r>
              <w:rPr>
                <w:i/>
              </w:rPr>
              <w:t>Bersifat separuh log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at is the factor that determines the chemical properties of an element?</w:t>
            </w:r>
          </w:p>
          <w:p>
            <w:pPr>
              <w:pStyle w:val="Normal"/>
              <w:rPr/>
            </w:pPr>
            <w:r>
              <w:rPr>
                <w:i/>
              </w:rPr>
              <w:t>Apakah faktor yang menentukan sifat kimia bagi suatu unsur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 shell.</w:t>
            </w:r>
          </w:p>
          <w:p>
            <w:pPr>
              <w:pStyle w:val="Normal"/>
              <w:rPr/>
            </w:pPr>
            <w:r>
              <w:rPr>
                <w:i/>
              </w:rPr>
              <w:t>Bilangan petala elektro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s in the first shell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Bilangan elektron di dalam petala pertama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electrons in the outermost shell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Bilangan elektron di dalam petala yang terluar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The number of neutrons in the nucleu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ilangan neutron di dalam nukleus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460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X is an ionic compound and dissolves in water to form a solution that conducts electricity.</w:t>
            </w:r>
          </w:p>
          <w:p>
            <w:pPr>
              <w:pStyle w:val="NoSpacing"/>
              <w:rPr/>
            </w:pPr>
            <w:r>
              <w:rPr/>
              <w:t>What is  X?</w:t>
            </w:r>
          </w:p>
          <w:p>
            <w:pPr>
              <w:pStyle w:val="NoSpacing"/>
              <w:rPr/>
            </w:pPr>
            <w:r>
              <w:rPr>
                <w:i/>
              </w:rPr>
              <w:t>X  adalah sebatian ionik dan larut dalam air untuk menghasilkan larutan yang boleh mengalirkan arus elektrik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pakah X 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Sodium sulphat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Natrium sulf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Lead (II) sulphat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lumbum (II) sulf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Silver chlorid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Argentum klorid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/>
              <w:t>Lead(II) chloride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lumbum(II)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01"/>
      </w:tblGrid>
      <w:tr>
        <w:trPr/>
        <w:tc>
          <w:tcPr>
            <w:tcW w:w="467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001" w:type="dxa"/>
            <w:tcBorders/>
          </w:tcPr>
          <w:p>
            <w:pPr>
              <w:pStyle w:val="NoSpacing"/>
              <w:rPr/>
            </w:pPr>
            <w:r>
              <w:rPr/>
              <w:t>The number of valence electrons for atoms X and Y are 4 and 7 respectively. Which of the following chemical formula and type of bonding are true for the compound formed between X and Y?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001" w:type="dxa"/>
            <w:tcBorders/>
          </w:tcPr>
          <w:p>
            <w:pPr>
              <w:pStyle w:val="NoSpacing"/>
              <w:rPr/>
            </w:pPr>
            <w:r>
              <w:rPr>
                <w:i/>
                <w:lang w:val="sv-SE"/>
              </w:rPr>
              <w:t>Bilangan elektron valens bagi atom X dan Y ialah 4 and 7 .</w:t>
            </w:r>
          </w:p>
          <w:p>
            <w:pPr>
              <w:pStyle w:val="NoSpacing"/>
              <w:rPr/>
            </w:pPr>
            <w:r>
              <w:rPr>
                <w:i/>
                <w:lang w:val="sv-SE"/>
              </w:rPr>
              <w:t>Di antara berikut yang manakah formula kimia dan jenis ikatan yang betul bagi sebatian yang dihasilkan di antara X dan Y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tbl>
            <w:tblPr>
              <w:tblW w:w="5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2430"/>
              <w:gridCol w:w="2340"/>
            </w:tblGrid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Chemical Formula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rmula kimi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Type of bonding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Jenis ikata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Ionic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onic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Covalent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vale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Covalent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valen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XY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Ionic/</w:t>
                  </w:r>
                </w:p>
                <w:p>
                  <w:pPr>
                    <w:pStyle w:val="NoSpacing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onik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0"/>
        <w:gridCol w:w="7599"/>
      </w:tblGrid>
      <w:tr>
        <w:trPr/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statement is true about electrolytes?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Pernyataan manakah betul mengenai elektrolit?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ments that conduct electricity in molten state</w:t>
            </w:r>
          </w:p>
          <w:p>
            <w:pPr>
              <w:pStyle w:val="Normal"/>
              <w:rPr/>
            </w:pPr>
            <w:r>
              <w:rPr>
                <w:i/>
              </w:rPr>
              <w:t>Unsur yang boleh mengalirkan arus elektrik dalam keadaan lebur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99" w:type="dxa"/>
            <w:tcBorders/>
          </w:tcPr>
          <w:p>
            <w:pPr>
              <w:pStyle w:val="Normal"/>
              <w:rPr/>
            </w:pPr>
            <w:r>
              <w:rPr/>
              <w:t>Compounds that conduct electricity in solid state</w:t>
            </w:r>
          </w:p>
          <w:p>
            <w:pPr>
              <w:pStyle w:val="Normal"/>
              <w:rPr/>
            </w:pPr>
            <w:r>
              <w:rPr>
                <w:i/>
              </w:rPr>
              <w:t>Sebatian yang boleh mengalirkan arus elektrik dalam keadaan pepejal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ements that conduct electricity in solid or molten state</w:t>
            </w:r>
          </w:p>
          <w:p>
            <w:pPr>
              <w:pStyle w:val="Normal"/>
              <w:rPr/>
            </w:pPr>
            <w:r>
              <w:rPr>
                <w:i/>
              </w:rPr>
              <w:t>Unsur yang boleh mengalirkan arus elektrik dalam keadaan pepejal dan leburan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ounds that conduct electricity in molten state or aqueous solution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Sebatian yang boleh mengalirkan arus elektrik dalam keadaan leburan dan larutan akues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"/>
        <w:gridCol w:w="8321"/>
      </w:tblGrid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hich acid is a monoprotic aci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sid  manakah adalah asid monoprotik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Carbonic acid</w:t>
            </w:r>
          </w:p>
          <w:p>
            <w:pPr>
              <w:pStyle w:val="Normal"/>
              <w:rPr/>
            </w:pPr>
            <w:r>
              <w:rPr>
                <w:i/>
              </w:rPr>
              <w:t>Asid Karboni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Etanoic ac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Asid etanoi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/>
              <w:t>Sulphuric ac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sid sulfurik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2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Phosphoric ac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fosforus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20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14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Which substance decomposes when heated strongly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ahan manakah mengurai bila dipanaskan dengan kuat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sv-SE"/>
              </w:rPr>
            </w:pPr>
            <w:r>
              <w:rPr>
                <w:b/>
                <w:i/>
                <w:lang w:val="sv-SE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ron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Ferum/besi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odium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Natrium karbon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Calcium oxid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Calcium oksida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Lead(II)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Plumbum(II) karbonat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20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/>
              <w:ind w:right="-1050" w:hanging="0"/>
              <w:jc w:val="both"/>
              <w:rPr/>
            </w:pPr>
            <w:r>
              <w:rPr>
                <w:lang w:val="en-US" w:eastAsia="en-US"/>
              </w:rPr>
              <w:t xml:space="preserve">Which salts is soluble in water? 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en-US" w:eastAsia="en-US"/>
              </w:rPr>
              <w:t>Garam</w:t>
            </w:r>
            <w:r>
              <w:rPr>
                <w:i/>
                <w:lang w:val="sv-SE" w:eastAsia="en-US"/>
              </w:rPr>
              <w:t xml:space="preserve"> manakah larut dalam air?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sv-SE"/>
              </w:rPr>
            </w:pPr>
            <w:r>
              <w:rPr>
                <w:b/>
                <w:i/>
                <w:lang w:val="sv-SE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Magnesium carbonate</w:t>
            </w:r>
          </w:p>
          <w:p>
            <w:pPr>
              <w:pStyle w:val="Normal"/>
              <w:spacing w:lineRule="auto" w:line="276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Magnesium karbon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ilver chloride</w:t>
            </w:r>
          </w:p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Argentum klorida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  <w:t>Copper(II) nitrate</w:t>
            </w:r>
          </w:p>
          <w:p>
            <w:pPr>
              <w:pStyle w:val="Normal"/>
              <w:spacing w:lineRule="auto" w:line="276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lang w:val="sv-SE" w:eastAsia="en-US"/>
              </w:rPr>
              <w:t>Kuprum(II) nitrat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sv-SE" w:eastAsia="en-US"/>
              </w:rPr>
            </w:pPr>
            <w:r>
              <w:rPr>
                <w:b/>
                <w:i/>
                <w:color w:val="000000"/>
                <w:lang w:val="sv-SE" w:eastAsia="en-US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Barium sulphate</w:t>
            </w:r>
          </w:p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i/>
                <w:lang w:val="en-US" w:eastAsia="en-US"/>
              </w:rPr>
              <w:t>Barium sulf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47"/>
        <w:gridCol w:w="7380"/>
      </w:tblGrid>
      <w:tr>
        <w:trPr/>
        <w:tc>
          <w:tcPr>
            <w:tcW w:w="7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 13 shows the set up of the apparatus of an electrolytic cell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v-SE"/>
              </w:rPr>
              <w:t xml:space="preserve">Rajah </w:t>
            </w:r>
            <w:r>
              <w:rPr>
                <w:iCs/>
                <w:sz w:val="22"/>
                <w:szCs w:val="22"/>
                <w:lang w:val="sv-SE"/>
              </w:rPr>
              <w:t>13</w:t>
            </w:r>
            <w:r>
              <w:rPr>
                <w:i/>
                <w:sz w:val="22"/>
                <w:szCs w:val="22"/>
                <w:lang w:val="sv-SE"/>
              </w:rPr>
              <w:t xml:space="preserve"> menunjukkan susunan radas bagi satu sel elektrolisis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i/>
                <w:i/>
                <w:sz w:val="22"/>
                <w:szCs w:val="22"/>
                <w:lang w:val="fi-FI"/>
              </w:rPr>
            </w:pPr>
            <w:r>
              <w:rPr>
                <w:i/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85445</wp:posOffset>
                      </wp:positionV>
                      <wp:extent cx="355600" cy="1930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5pt,30.35pt" to="253.7pt,4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385445</wp:posOffset>
                      </wp:positionV>
                      <wp:extent cx="355600" cy="19304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568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pt,30.35pt" to="169.75pt,45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965200</wp:posOffset>
                      </wp:positionV>
                      <wp:extent cx="473710" cy="19304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76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1pt,76pt" to="272.35pt,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45260" cy="175641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35350</wp:posOffset>
                      </wp:positionH>
                      <wp:positionV relativeFrom="paragraph">
                        <wp:posOffset>960755</wp:posOffset>
                      </wp:positionV>
                      <wp:extent cx="1896745" cy="9683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6745" cy="968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pper(II) sulphate sol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rutan kuprum(II) sulf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35pt;height:76.25pt;mso-wrap-distance-left:9.05pt;mso-wrap-distance-right:9.05pt;mso-wrap-distance-top:0pt;mso-wrap-distance-bottom:0pt;margin-top:75.65pt;mso-position-vertical-relative:text;margin-left:27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per(II) sulphate 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rutan kuprum(II) sulf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193040</wp:posOffset>
                      </wp:positionV>
                      <wp:extent cx="1421765" cy="7740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1765" cy="774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bon electrode 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lektrod karbon</w:t>
                                  </w:r>
                                  <w:r>
                                    <w:rPr/>
                                    <w:t xml:space="preserve"> 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95pt;height:60.95pt;mso-wrap-distance-left:9.05pt;mso-wrap-distance-right:9.05pt;mso-wrap-distance-top:0pt;mso-wrap-distance-bottom:0pt;margin-top:15.2pt;mso-position-vertical-relative:text;margin-left:2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 electrode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lektrod karbon</w:t>
                            </w:r>
                            <w:r>
                              <w:rPr/>
                              <w:t xml:space="preserve">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69545</wp:posOffset>
                      </wp:positionV>
                      <wp:extent cx="1417320" cy="4737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32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Carbon electrode  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sv-SE"/>
                                    </w:rPr>
                                    <w:t xml:space="preserve">Elektod karbon </w:t>
                                  </w:r>
                                  <w:r>
                                    <w:rPr>
                                      <w:lang w:val="sv-S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6pt;height:37.3pt;mso-wrap-distance-left:9.05pt;mso-wrap-distance-right:9.05pt;mso-wrap-distance-top:0pt;mso-wrap-distance-bottom:0pt;margin-top:13.35pt;mso-position-vertical-relative:text;margin-left: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Carbon electrode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sv-SE"/>
                              </w:rPr>
                              <w:t xml:space="preserve">Elektod karbon </w:t>
                            </w:r>
                            <w:r>
                              <w:rPr>
                                <w:lang w:val="sv-S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 13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Rajah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ich half equation represents reaction at carbon electrode X?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ersamaan setengah  manakah mewakili tindak balassyang berlaku di elektrod karbon </w:t>
            </w:r>
            <w:r>
              <w:rPr>
                <w:iCs/>
                <w:sz w:val="22"/>
                <w:szCs w:val="22"/>
              </w:rPr>
              <w:t>X</w:t>
            </w:r>
            <w:r>
              <w:rPr>
                <w:i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  <w:lang w:val="sv-SE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sv-SE" w:eastAsia="en-US"/>
              </w:rPr>
              <w:t>B</w:t>
            </w:r>
          </w:p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  <w:lang w:val="sv-SE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C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  <w:t>D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79375</wp:posOffset>
                      </wp:positionV>
                      <wp:extent cx="5715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6.25pt" to="120.8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Cu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2+</w:t>
            </w:r>
            <w:r>
              <w:rPr>
                <w:sz w:val="22"/>
                <w:szCs w:val="22"/>
                <w:lang w:val="pt-BR" w:eastAsia="en-US"/>
              </w:rPr>
              <w:t xml:space="preserve">     +      2e                     Cu</w:t>
            </w:r>
          </w:p>
          <w:p>
            <w:pPr>
              <w:pStyle w:val="Normal"/>
              <w:rPr>
                <w:sz w:val="22"/>
                <w:szCs w:val="22"/>
                <w:vertAlign w:val="subscript"/>
                <w:lang w:val="pt-BR" w:eastAsia="en-US"/>
              </w:rPr>
            </w:pPr>
            <w:r>
              <w:rPr>
                <w:sz w:val="22"/>
                <w:szCs w:val="22"/>
                <w:vertAlign w:val="subscript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255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.5pt" to="120.5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2H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+</w:t>
            </w:r>
            <w:r>
              <w:rPr>
                <w:sz w:val="22"/>
                <w:szCs w:val="22"/>
                <w:lang w:val="pt-BR" w:eastAsia="en-US"/>
              </w:rPr>
              <w:t xml:space="preserve">      +      2e                     H</w:t>
            </w:r>
            <w:r>
              <w:rPr>
                <w:sz w:val="22"/>
                <w:szCs w:val="22"/>
                <w:vertAlign w:val="subscript"/>
                <w:lang w:val="pt-BR" w:eastAsia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  <w:lang w:val="pt-BR" w:eastAsia="en-US"/>
              </w:rPr>
            </w:pPr>
            <w:r>
              <w:rPr>
                <w:sz w:val="22"/>
                <w:szCs w:val="22"/>
                <w:vertAlign w:val="subscript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9215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5.45pt" to="73.3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Cu                         Cu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2+</w:t>
            </w:r>
            <w:r>
              <w:rPr>
                <w:sz w:val="22"/>
                <w:szCs w:val="22"/>
                <w:lang w:val="pt-BR" w:eastAsia="en-US"/>
              </w:rPr>
              <w:t xml:space="preserve">        +       2e                     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414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8.2pt" to="71.8pt,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pt-BR" w:eastAsia="en-US"/>
              </w:rPr>
              <w:t>4OH</w:t>
            </w:r>
            <w:r>
              <w:rPr>
                <w:sz w:val="22"/>
                <w:szCs w:val="22"/>
                <w:vertAlign w:val="superscript"/>
                <w:lang w:val="pt-BR" w:eastAsia="en-US"/>
              </w:rPr>
              <w:t>-</w:t>
            </w:r>
            <w:r>
              <w:rPr>
                <w:sz w:val="22"/>
                <w:szCs w:val="22"/>
                <w:lang w:val="pt-BR" w:eastAsia="en-US"/>
              </w:rPr>
              <w:t xml:space="preserve">                    2H</w:t>
            </w:r>
            <w:r>
              <w:rPr>
                <w:sz w:val="22"/>
                <w:szCs w:val="22"/>
                <w:vertAlign w:val="subscript"/>
                <w:lang w:val="pt-BR" w:eastAsia="en-US"/>
              </w:rPr>
              <w:t>2</w:t>
            </w:r>
            <w:r>
              <w:rPr>
                <w:sz w:val="22"/>
                <w:szCs w:val="22"/>
                <w:lang w:val="pt-BR" w:eastAsia="en-US"/>
              </w:rPr>
              <w:t>O        +       4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36"/>
        <w:gridCol w:w="7920"/>
      </w:tblGrid>
      <w:tr>
        <w:trPr>
          <w:trHeight w:val="720" w:hRule="atLeast"/>
        </w:trPr>
        <w:tc>
          <w:tcPr>
            <w:tcW w:w="55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14</w:t>
            </w:r>
          </w:p>
        </w:tc>
        <w:tc>
          <w:tcPr>
            <w:tcW w:w="855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body of an aeroplane is made up of duralumin. What is the main component  in duralumin?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iCs/>
                <w:lang w:val="sv-SE"/>
              </w:rPr>
              <w:t>Badan kapalterbang diperbuat daripada duralumin. komponen utama dalam duralumin?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Cs/>
                <w:lang w:val="sv-SE"/>
              </w:rPr>
            </w:pPr>
            <w:r>
              <w:rPr>
                <w:iCs/>
                <w:lang w:val="sv-SE"/>
              </w:rPr>
              <w:t xml:space="preserve">Iron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sv-SE"/>
              </w:rPr>
              <w:t xml:space="preserve">Besi 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Cs/>
                <w:lang w:val="sv-SE"/>
              </w:rPr>
            </w:pPr>
            <w:r>
              <w:rPr>
                <w:iCs/>
                <w:lang w:val="sv-SE"/>
              </w:rPr>
              <w:t>Copp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sv-SE"/>
              </w:rPr>
              <w:t>Kuprum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luminium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iCs/>
                <w:lang w:val="ms-MY"/>
              </w:rPr>
              <w:t>Aluminium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lang w:val="nl-NL" w:eastAsia="en-US"/>
              </w:rPr>
            </w:pPr>
            <w:r>
              <w:rPr>
                <w:i/>
                <w:iCs/>
                <w:lang w:val="nl-NL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gnesiu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rPr>
                <w:i/>
                <w:i/>
                <w:iCs/>
                <w:lang w:val="ms-MY"/>
              </w:rPr>
            </w:pPr>
            <w:r>
              <w:rPr>
                <w:i/>
                <w:lang w:val="nl-NL"/>
              </w:rPr>
              <w:t>Magnesi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2"/>
        <w:gridCol w:w="7616"/>
      </w:tblGrid>
      <w:tr>
        <w:trPr/>
        <w:tc>
          <w:tcPr>
            <w:tcW w:w="59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Which substance is used as catalyst in Haber Process ?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Bahan manakah digunakan sebagai mangkin dalam Proses Haber?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Iron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Nickel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Platinum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Vanadium(V) oxide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2"/>
        <w:gridCol w:w="7616"/>
      </w:tblGrid>
      <w:tr>
        <w:trPr/>
        <w:tc>
          <w:tcPr>
            <w:tcW w:w="59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6</w:t>
            </w:r>
          </w:p>
        </w:tc>
        <w:tc>
          <w:tcPr>
            <w:tcW w:w="8148" w:type="dxa"/>
            <w:gridSpan w:val="2"/>
            <w:tcBorders/>
          </w:tcPr>
          <w:p>
            <w:pPr>
              <w:pStyle w:val="Normal"/>
              <w:spacing w:lineRule="atLeast" w:line="15"/>
              <w:ind w:left="720" w:hanging="720"/>
              <w:rPr/>
            </w:pPr>
            <w:r>
              <w:rPr/>
              <w:t>Figure 16 shows an energy level diagram.</w:t>
            </w:r>
          </w:p>
          <w:p>
            <w:pPr>
              <w:pStyle w:val="Normal"/>
              <w:spacing w:lineRule="atLeast" w:line="15"/>
              <w:ind w:left="720" w:hanging="720"/>
              <w:rPr/>
            </w:pPr>
            <w:r>
              <w:rPr>
                <w:i/>
                <w:lang w:val="sv-SE"/>
              </w:rPr>
              <w:t>Rajah 16  menunjukkan gambarajah aras tenaga.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5725</wp:posOffset>
                      </wp:positionV>
                      <wp:extent cx="808990" cy="4660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enag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36.7pt;mso-wrap-distance-left:9.05pt;mso-wrap-distance-right:9.05pt;mso-wrap-distance-top:0pt;mso-wrap-distance-bottom:0pt;margin-top:6.75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nag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862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0.6pt" to="4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8620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0.6pt" to="4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67335</wp:posOffset>
                      </wp:positionV>
                      <wp:extent cx="0" cy="114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1.05pt" to="29.2pt,30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76470" cy="23685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64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1870075</wp:posOffset>
                      </wp:positionV>
                      <wp:extent cx="1723390" cy="47371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Reaction p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luan tindakbal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7.3pt;mso-wrap-distance-left:9.05pt;mso-wrap-distance-right:9.05pt;mso-wrap-distance-top:0pt;mso-wrap-distance-bottom:0pt;margin-top:147.25pt;mso-position-vertical-relative:text;margin-left:2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Reaction pat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luan tindakba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What is the activation energy for this reaction?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>Apakah tenaga pengaktifan bagi tindak balas ini?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v-SE" w:eastAsia="en-US"/>
              </w:rPr>
            </w:pPr>
            <w:r>
              <w:rPr>
                <w:b/>
                <w:i/>
                <w:color w:val="000000"/>
                <w:lang w:val="sv-SE" w:eastAsia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D</w:t>
            </w:r>
          </w:p>
        </w:tc>
        <w:tc>
          <w:tcPr>
            <w:tcW w:w="7616" w:type="dxa"/>
            <w:tcBorders/>
          </w:tcPr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m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n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p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color w:val="000000"/>
                <w:lang w:val="sv-SE" w:eastAsia="en-US"/>
              </w:rPr>
              <w:t>q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9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ich substance can coagulate the latex?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Bahan manakah boleh  menggumpalkan lateks</w:t>
            </w:r>
            <w:r>
              <w:rPr>
                <w:sz w:val="22"/>
                <w:szCs w:val="22"/>
                <w:lang w:val="sv-SE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ph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lfu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an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tano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effect w:val="blinkBackground"/>
              </w:rPr>
            </w:pPr>
            <w:r>
              <w:rPr>
                <w:b/>
                <w:sz w:val="22"/>
                <w:szCs w:val="22"/>
                <w:effect w:val="blinkBackground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anoic aci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id etanoik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onia solu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rutan ammoni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792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iagram 18 shows the structural formula of pent-1-ene.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/>
                <w:lang w:val="sv-SE"/>
              </w:rPr>
              <w:t xml:space="preserve">Rajah </w:t>
            </w:r>
            <w:r>
              <w:rPr>
                <w:lang w:val="sv-SE"/>
              </w:rPr>
              <w:t>18</w:t>
            </w:r>
            <w:r>
              <w:rPr>
                <w:i/>
                <w:lang w:val="sv-SE"/>
              </w:rPr>
              <w:t xml:space="preserve"> menunjukkan formula struktur bagi pent-</w:t>
            </w:r>
            <w:r>
              <w:rPr>
                <w:lang w:val="sv-SE"/>
              </w:rPr>
              <w:t>1</w:t>
            </w:r>
            <w:r>
              <w:rPr>
                <w:i/>
                <w:lang w:val="sv-SE"/>
              </w:rPr>
              <w:t>-ena</w:t>
            </w:r>
          </w:p>
          <w:p>
            <w:pPr>
              <w:pStyle w:val="Normal"/>
              <w:spacing w:lineRule="auto" w:line="360"/>
              <w:jc w:val="both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47955</wp:posOffset>
                      </wp:positionV>
                      <wp:extent cx="2171700" cy="914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0.25pt;margin-top:11.65pt;width:170.95pt;height:7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v-SE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1677035" cy="53276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Diagram 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>
                <w:i/>
              </w:rPr>
              <w:t xml:space="preserve">Rajah </w:t>
            </w: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Which of the following are isomers of pent-1-ene?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Antara yang berikut,  yang manakah isomer bagi  pent-</w:t>
            </w:r>
            <w:r>
              <w:rPr>
                <w:lang w:val="sv-SE"/>
              </w:rPr>
              <w:t>1</w:t>
            </w:r>
            <w:r>
              <w:rPr>
                <w:i/>
                <w:lang w:val="sv-SE"/>
              </w:rPr>
              <w:t>-ena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5030" cy="428942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428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 and IV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I and II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effect w:val="blinkBackground"/>
              </w:rPr>
              <w:t>C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, II and IV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I, II, III and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841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hich structural formula is an alkane 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ormula struktur </w:t>
            </w:r>
            <w:r>
              <w:rPr>
                <w:i/>
                <w:lang w:val="sv-SE"/>
              </w:rPr>
              <w:t xml:space="preserve">manakah alkana ?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= C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  <w:effect w:val="blinkBackground"/>
              </w:rPr>
            </w:pPr>
            <w:r>
              <w:rPr>
                <w:b/>
                <w:effect w:val="blinkBackground"/>
              </w:rPr>
              <w:t>B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O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H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1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4765</wp:posOffset>
                      </wp:positionV>
                      <wp:extent cx="1270" cy="12446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.9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 – C – C  – H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2.1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7305</wp:posOffset>
                      </wp:positionV>
                      <wp:extent cx="1270" cy="12446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.1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     CO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8384"/>
      </w:tblGrid>
      <w:tr>
        <w:trPr/>
        <w:tc>
          <w:tcPr>
            <w:tcW w:w="468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774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The table shows the proton number of five atoms U, V, W, X and Y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Jadual menunjukkan bilangan nombor proton bagi lima atom iaitu U, V, W, X dan Y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tbl>
            <w:tblPr>
              <w:tblW w:w="36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2070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Atom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om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Proton number/</w:t>
                  </w:r>
                </w:p>
                <w:p>
                  <w:pPr>
                    <w:pStyle w:val="NoSpacing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Nombor Proton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ich pairs formed a compound with high melting and boiling points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Pasangan manakah boleh membentuk sebatian yang mempunyai takat lebur dan takat didih yang tinggi?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U and W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U dan W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V and Y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V dan 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X and Y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X dan 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384" w:type="dxa"/>
            <w:tcBorders/>
          </w:tcPr>
          <w:p>
            <w:pPr>
              <w:pStyle w:val="NoSpacing"/>
              <w:rPr/>
            </w:pPr>
            <w:r>
              <w:rPr/>
              <w:t>W and X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W dan 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/>
            </w:pPr>
            <w:r>
              <w:rPr>
                <w:b/>
                <w:bCs/>
              </w:rPr>
              <w:t>21</w:t>
            </w:r>
            <w:r>
              <w:rPr/>
              <w:t>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he diagram 21 shows the symbols of atom X.</w:t>
            </w:r>
          </w:p>
          <w:p>
            <w:pPr>
              <w:pStyle w:val="Normal"/>
              <w:rPr/>
            </w:pPr>
            <w:r>
              <w:rPr>
                <w:i/>
              </w:rPr>
              <w:t>Rajah 21 menunjukkan simbol bagi atom X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Diagram 21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Rajah 21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 xml:space="preserve">What is the number of neutrons in atom X?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v-SE"/>
              </w:rPr>
              <w:t>Apakah bilangan neutron bagi atom X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tal X form a chloride with formula XCl</w:t>
            </w:r>
            <w:r>
              <w:rPr>
                <w:vertAlign w:val="subscript"/>
              </w:rPr>
              <w:t>2</w:t>
            </w:r>
            <w:r>
              <w:rPr/>
              <w:t>. If the formula of dichromate(VI) ion is 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  <w:r>
              <w:rPr/>
              <w:t xml:space="preserve"> , What is the formula of X dichromate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Logam X membentuk suatu klorida dengan formula XCl</w:t>
            </w:r>
            <w:r>
              <w:rPr>
                <w:i/>
                <w:vertAlign w:val="subscript"/>
                <w:lang w:val="sv-SE"/>
              </w:rPr>
              <w:t>2</w:t>
            </w:r>
            <w:r>
              <w:rPr>
                <w:i/>
                <w:lang w:val="sv-SE"/>
              </w:rPr>
              <w:t>. Jika formula bagi ion dikromat (VI) adalah Cr</w:t>
            </w:r>
            <w:r>
              <w:rPr>
                <w:i/>
                <w:vertAlign w:val="subscript"/>
                <w:lang w:val="sv-SE"/>
              </w:rPr>
              <w:t>2</w:t>
            </w:r>
            <w:r>
              <w:rPr>
                <w:i/>
                <w:lang w:val="sv-SE"/>
              </w:rPr>
              <w:t xml:space="preserve">O </w:t>
            </w:r>
            <w:r>
              <w:rPr>
                <w:i/>
                <w:vertAlign w:val="subscript"/>
                <w:lang w:val="sv-SE"/>
              </w:rPr>
              <w:t>7</w:t>
            </w:r>
            <w:r>
              <w:rPr>
                <w:i/>
                <w:vertAlign w:val="superscript"/>
                <w:lang w:val="sv-SE"/>
              </w:rPr>
              <w:t>2-</w:t>
            </w:r>
            <w:r>
              <w:rPr>
                <w:i/>
                <w:lang w:val="sv-SE"/>
              </w:rPr>
              <w:t>. Apakah formula bagi X dikromat.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(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hich statement is </w:t>
            </w:r>
            <w:r>
              <w:rPr>
                <w:b/>
              </w:rPr>
              <w:t>not</w:t>
            </w:r>
            <w:r>
              <w:rPr/>
              <w:t xml:space="preserve"> true about transition elements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ernyataan manakah yang tidak betul tentang unsur  peralihan?</w:t>
            </w:r>
          </w:p>
          <w:p>
            <w:pPr>
              <w:pStyle w:val="NoSpacing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show different oxidation number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menunjukkan nombor pengoksidaan yang berbeza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show coloured ions in aqueous solution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menunjukkan ion yang berwarna di dalam larutan akueu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can be used as catalysts in industrie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Unsur peralihan boleh digunakan sebagai mangkin di dalam industri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Spacing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76" w:type="dxa"/>
            <w:tcBorders/>
          </w:tcPr>
          <w:p>
            <w:pPr>
              <w:pStyle w:val="Normal"/>
              <w:rPr/>
            </w:pPr>
            <w:r>
              <w:rPr/>
              <w:t>Transition elements cannot form complex ions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Unsur peralihan tidak boleh membentuk ion kompleks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276"/>
      </w:tblGrid>
      <w:tr>
        <w:trPr/>
        <w:tc>
          <w:tcPr>
            <w:tcW w:w="516" w:type="dxa"/>
            <w:tcBorders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Diagram 24 shows the electron arrangement of a compound formed between atom X and  atom Y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sv-SE" w:eastAsia="en-US"/>
              </w:rPr>
              <w:t>Rajah 24 menujukkan sususun elektron bagi sebatian yang terbentuk antara atom X dan atom Y</w:t>
            </w:r>
            <w:r>
              <w:rPr>
                <w:sz w:val="22"/>
                <w:szCs w:val="22"/>
                <w:lang w:val="sv-SE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29210</wp:posOffset>
                      </wp:positionV>
                      <wp:extent cx="1515110" cy="1313815"/>
                      <wp:effectExtent l="5080" t="5715" r="5715" b="82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1313640"/>
                                <a:chOff x="0" y="0"/>
                                <a:chExt cx="1515240" cy="131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600" y="326880"/>
                                  <a:ext cx="932760" cy="933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67104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614160"/>
                                  <a:ext cx="373320" cy="37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7740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" y="90540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7880" y="80028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840" y="67068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280" y="322560"/>
                                  <a:ext cx="2808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73224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640" y="77076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9000" y="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46620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84456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28008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760" y="90792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5040" y="119376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720" y="1181880"/>
                                  <a:ext cx="1144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4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6480" y="59112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600" y="809640"/>
                                  <a:ext cx="280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35pt;margin-top:2.3pt;width:119.3pt;height:103.4pt" coordorigin="2907,46" coordsize="2386,2068">
                      <v:oval id="shape_0" stroked="t" o:allowincell="t" style="position:absolute;left:3352;top:561;width:1468;height:14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59;top:1103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87;top:1013;width:587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57;top:168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5;top:1472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5;top:1306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6;top:1102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2;top:554;width:441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4;top:1199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1;top:1260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3488;top:46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907;top:1236;width:733;height:7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group id="shape_0" style="position:absolute;left:4707;top:1376;width:179;height:188">
                        <v:line id="shape_0" from="4707,1385" to="4886,156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707,1376" to="4886,155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27;top:487;width:179;height:188">
                        <v:line id="shape_0" from="3827,496" to="4006,67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827,487" to="4006,66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27;top:1476;width:179;height:188">
                        <v:line id="shape_0" from="3327,1485" to="3506,166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327,1476" to="3506,165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7;top:1926;width:179;height:188">
                        <v:line id="shape_0" from="3907,1935" to="4086,211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907,1926" to="4086,2105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27;top:1907;width:179;height:187">
                        <v:line id="shape_0" from="4127,1916" to="4306,209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127,1907" to="4306,208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26;top:977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3;top:1321;width:44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 2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ajah </w:t>
            </w:r>
            <w:r>
              <w:rPr>
                <w:iCs/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ich property is the physical property of compound formed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Sifat  manakah ialah sifat fizik  bagi sebatian yang terb entuk </w:t>
            </w:r>
          </w:p>
          <w:p>
            <w:pPr>
              <w:pStyle w:val="NoSpacing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effect w:val="blinkBackground"/>
                <w:lang w:val="en-US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en-US" w:eastAsia="en-US"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effect w:val="blinkBackground"/>
                <w:lang w:val="en-US" w:eastAsia="en-US"/>
              </w:rPr>
            </w:pPr>
            <w:r>
              <w:rPr>
                <w:b/>
                <w:sz w:val="22"/>
                <w:szCs w:val="22"/>
                <w:effect w:val="blinkBackground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B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27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is a volatile liquid at room temperature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Ia adalah cecair yang senang  meruap pada suhu bilik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t has a high  melting ponit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sv-SE" w:eastAsia="en-US"/>
              </w:rPr>
              <w:t>Ia mempunyai takat lebur yang tinggi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i/>
                <w:sz w:val="22"/>
                <w:szCs w:val="22"/>
                <w:lang w:val="sv-SE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conducts electricity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Ia mengalirkan arus elektrik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t is soluble in water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Ia larut dalam air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25 shows the information of four simple voltaic cell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Jadual 25  menunjukkan maklumat  bagi empat sel kimia ringkas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tbl>
            <w:tblPr>
              <w:tblW w:w="78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  <w:gridCol w:w="2688"/>
              <w:gridCol w:w="3049"/>
            </w:tblGrid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ir of metal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asangan logam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tential difference (V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eza upaya (V)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gative terminal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Terminal negatif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P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Q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R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S</w:t>
                  </w:r>
                  <w:r>
                    <w:rPr/>
                    <w:t xml:space="preserve"> and Copper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Table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The arrangement of the five metals in decreasing order of electropositivity is</w:t>
            </w:r>
          </w:p>
          <w:p>
            <w:pPr>
              <w:pStyle w:val="Normal"/>
              <w:rPr>
                <w:i/>
                <w:i/>
                <w:iCs/>
                <w:lang w:val="fi-FI"/>
              </w:rPr>
            </w:pPr>
            <w:r>
              <w:rPr>
                <w:i/>
                <w:iCs/>
                <w:lang w:val="fi-FI"/>
              </w:rPr>
              <w:t>Susunan kelima-lima logam mengikut turutan keelektropositifan menurun ialah</w:t>
            </w:r>
          </w:p>
          <w:p>
            <w:pPr>
              <w:pStyle w:val="Normal"/>
              <w:rPr>
                <w:i/>
                <w:i/>
                <w:iCs/>
                <w:lang w:val="fi-FI"/>
              </w:rPr>
            </w:pPr>
            <w:r>
              <w:rPr>
                <w:i/>
                <w:iCs/>
                <w:lang w:val="fi-FI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P, Q, </w:t>
            </w:r>
            <w:r>
              <w:rPr>
                <w:iCs/>
              </w:rPr>
              <w:t>Copper</w:t>
            </w:r>
            <w:r>
              <w:rPr>
                <w:i/>
              </w:rPr>
              <w:t>, R , S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pper</w:t>
            </w:r>
            <w:r>
              <w:rPr>
                <w:i/>
                <w:iCs/>
              </w:rPr>
              <w:t>, S, R, Q, P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pper</w:t>
            </w:r>
            <w:r>
              <w:rPr>
                <w:i/>
                <w:iCs/>
              </w:rPr>
              <w:t>, S, R, Q, P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P, Q, S, R , </w:t>
            </w:r>
            <w:r>
              <w:rPr>
                <w:iCs/>
              </w:rPr>
              <w:t>Copp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ich particles is </w:t>
            </w:r>
            <w:r>
              <w:rPr>
                <w:b/>
                <w:sz w:val="22"/>
                <w:szCs w:val="22"/>
              </w:rPr>
              <w:t>not</w:t>
            </w:r>
            <w:r>
              <w:rPr>
                <w:sz w:val="22"/>
                <w:szCs w:val="22"/>
              </w:rPr>
              <w:t xml:space="preserve"> found in hydrochloric acid solution?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Zzarah manakah tidak terdapat dalam larutan asid hidoklorik</w:t>
            </w:r>
            <w:r>
              <w:rPr>
                <w:iCs/>
                <w:sz w:val="22"/>
                <w:szCs w:val="22"/>
              </w:rPr>
              <w:t>?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</w:t>
            </w:r>
            <w:r>
              <w:rPr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 </w:t>
            </w:r>
            <w:r>
              <w:rPr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effect w:val="blinkBackground"/>
              </w:rPr>
            </w:pPr>
            <w:r>
              <w:rPr>
                <w:b/>
                <w:bCs/>
                <w:sz w:val="22"/>
                <w:szCs w:val="22"/>
                <w:effect w:val="blinkBackground"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C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8970"/>
      </w:tblGrid>
      <w:tr>
        <w:trPr>
          <w:trHeight w:val="1557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Substance X   +   Sulphuric acid     →   </w:t>
            </w:r>
            <w:r>
              <w:rPr>
                <w:position w:val="6"/>
              </w:rPr>
              <w:t xml:space="preserve">  </w:t>
            </w:r>
            <w:r>
              <w:rPr/>
              <w:t xml:space="preserve">   Salt Y   +   Water   +   Carbon dioxid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ahan X              asid sulfurik                   Garam Y       Air            Karbon dioksid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ased on the equation above, what is substance X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erdasarkan persamaan diatas ,  apakah bahan X ?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sv-SE"/>
              </w:rPr>
              <w:t>Copper(II) oxid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oksid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agnesium met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Logam  magnesium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Calcium carbonate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</w:rPr>
              <w:t>Kalsium karbona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9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Sodium hydroxid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Natrium hidroksida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20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859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ble 28 shows the p</w:t>
            </w:r>
            <w:r>
              <w:rPr/>
              <w:t>H</w:t>
            </w:r>
            <w:r>
              <w:rPr/>
              <w:t xml:space="preserve"> value when ammonia is dissolved in two different solvent.</w:t>
            </w:r>
          </w:p>
          <w:p>
            <w:pPr>
              <w:pStyle w:val="Normal"/>
              <w:spacing w:lineRule="auto" w:line="360"/>
              <w:rPr>
                <w:i/>
                <w:i/>
                <w:lang w:val="fi-FI"/>
              </w:rPr>
            </w:pPr>
            <w:r>
              <w:rPr>
                <w:lang w:val="fi-FI"/>
              </w:rPr>
              <w:t xml:space="preserve"> </w:t>
            </w:r>
            <w:r>
              <w:rPr>
                <w:i/>
                <w:lang w:val="fi-FI"/>
              </w:rPr>
              <w:t xml:space="preserve">Jadual </w:t>
            </w:r>
            <w:r>
              <w:rPr>
                <w:i/>
                <w:lang w:val="fi-FI"/>
              </w:rPr>
              <w:t xml:space="preserve">28 </w:t>
            </w:r>
            <w:r>
              <w:rPr>
                <w:i/>
                <w:lang w:val="fi-FI"/>
              </w:rPr>
              <w:t xml:space="preserve">menunjukkan nilai pH </w:t>
            </w:r>
            <w:r>
              <w:rPr>
                <w:i/>
                <w:lang w:val="fi-FI"/>
              </w:rPr>
              <w:t xml:space="preserve">apabila </w:t>
            </w:r>
            <w:r>
              <w:rPr>
                <w:i/>
                <w:lang w:val="fi-FI"/>
              </w:rPr>
              <w:t xml:space="preserve"> a</w:t>
            </w:r>
            <w:r>
              <w:rPr>
                <w:i/>
                <w:lang w:val="fi-FI"/>
              </w:rPr>
              <w:t>mmonia dilarutkan dalam dua pelarut berbeza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page">
                        <wp:posOffset>906145</wp:posOffset>
                      </wp:positionH>
                      <wp:positionV relativeFrom="paragraph">
                        <wp:posOffset>5080</wp:posOffset>
                      </wp:positionV>
                      <wp:extent cx="3749040" cy="1600835"/>
                      <wp:effectExtent l="0" t="0" r="0" b="0"/>
                      <wp:wrapSquare wrapText="bothSides"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160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2"/>
                                    <w:gridCol w:w="2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olv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Pelar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val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Nilai p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mmonia in propan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Ammonia dalam propan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mmonia in wa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Ammonia dalam a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2pt;height:126.05pt;mso-wrap-distance-left:9pt;mso-wrap-distance-right:9pt;mso-wrap-distance-top:0pt;mso-wrap-distance-bottom:0pt;margin-top:0.4pt;mso-position-vertical-relative:text;margin-left:71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olv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elarut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va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ilai 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monia in propan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monia dalam propanon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monia in wa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monia dalam air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e 2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Jadual 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hich statement expla</w:t>
            </w:r>
            <w:r>
              <w:rPr/>
              <w:t>i</w:t>
            </w:r>
            <w:r>
              <w:rPr/>
              <w:t xml:space="preserve">ns the </w:t>
            </w:r>
            <w:r>
              <w:rPr/>
              <w:t xml:space="preserve">different </w:t>
            </w:r>
            <w:r>
              <w:rPr/>
              <w:t>in</w:t>
            </w:r>
            <w:r>
              <w:rPr/>
              <w:t xml:space="preserve"> pH value</w:t>
            </w:r>
            <w:r>
              <w:rPr/>
              <w:t>?</w:t>
            </w:r>
          </w:p>
          <w:p>
            <w:pPr>
              <w:pStyle w:val="Normal"/>
              <w:spacing w:lineRule="auto" w:line="276"/>
              <w:rPr>
                <w:lang w:val="nb-NO"/>
              </w:rPr>
            </w:pPr>
            <w:r>
              <w:rPr>
                <w:i/>
                <w:lang w:val="sv-SE"/>
              </w:rPr>
              <w:t>P</w:t>
            </w:r>
            <w:r>
              <w:rPr>
                <w:i/>
                <w:lang w:val="nb-NO"/>
              </w:rPr>
              <w:t xml:space="preserve">ernyataan manakah  menerangkan nilai </w:t>
            </w:r>
            <w:r>
              <w:rPr>
                <w:lang w:val="nb-NO"/>
              </w:rPr>
              <w:t>pH</w:t>
            </w:r>
            <w:r>
              <w:rPr>
                <w:i/>
                <w:lang w:val="nb-NO"/>
              </w:rPr>
              <w:t xml:space="preserve"> berlainan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resence  of hydroxide ions in aqueous ammoni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Kehadiran ion </w:t>
            </w:r>
            <w:r>
              <w:rPr>
                <w:i/>
                <w:lang w:val="nb-NO"/>
              </w:rPr>
              <w:t>h</w:t>
            </w:r>
            <w:r>
              <w:rPr>
                <w:i/>
                <w:lang w:val="nb-NO"/>
              </w:rPr>
              <w:t>i</w:t>
            </w:r>
            <w:r>
              <w:rPr>
                <w:i/>
                <w:lang w:val="nb-NO"/>
              </w:rPr>
              <w:t xml:space="preserve">droksida </w:t>
            </w:r>
            <w:r>
              <w:rPr>
                <w:i/>
                <w:lang w:val="nb-NO"/>
              </w:rPr>
              <w:t xml:space="preserve"> dalam akueus </w:t>
            </w:r>
            <w:r>
              <w:rPr>
                <w:i/>
                <w:lang w:val="nb-NO"/>
              </w:rPr>
              <w:t>ammoni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mmonia</w:t>
            </w:r>
            <w:r>
              <w:rPr/>
              <w:t xml:space="preserve"> </w:t>
            </w:r>
            <w:r>
              <w:rPr/>
              <w:t xml:space="preserve">in propanon </w:t>
            </w:r>
            <w:r>
              <w:rPr/>
              <w:t>does not ionized in water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</w:rPr>
              <w:t>mmonia dalam propanon</w:t>
            </w:r>
            <w:r>
              <w:rPr>
                <w:i/>
              </w:rPr>
              <w:t xml:space="preserve"> tidak mengion dalam air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</w:t>
            </w:r>
            <w:r>
              <w:rPr/>
              <w:t xml:space="preserve">mmonia </w:t>
            </w:r>
            <w:r>
              <w:rPr/>
              <w:t xml:space="preserve">dalam propanon </w:t>
            </w:r>
            <w:r>
              <w:rPr/>
              <w:t>does not consists water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Ammonia </w:t>
            </w:r>
            <w:r>
              <w:rPr>
                <w:i/>
                <w:lang w:val="nb-NO"/>
              </w:rPr>
              <w:t>dalam propanan</w:t>
            </w:r>
            <w:r>
              <w:rPr>
                <w:i/>
                <w:lang w:val="nb-NO"/>
              </w:rPr>
              <w:t xml:space="preserve"> tidak mengandungi  air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0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resence  o</w:t>
            </w:r>
            <w:r>
              <w:rPr/>
              <w:t xml:space="preserve">f water </w:t>
            </w:r>
            <w:r>
              <w:rPr/>
              <w:t>in aqueous ammonia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  <w:t xml:space="preserve">Kehadiran air dalam akueus </w:t>
            </w:r>
            <w:r>
              <w:rPr>
                <w:i/>
                <w:lang w:val="nb-NO"/>
              </w:rPr>
              <w:t>ammonia</w:t>
            </w:r>
            <w:r>
              <w:rPr>
                <w:i/>
                <w:lang w:val="nb-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20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859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Which statement explain why sulphur trioxide gas, SO</w:t>
            </w:r>
            <w:r>
              <w:rPr>
                <w:vertAlign w:val="subscript"/>
              </w:rPr>
              <w:t>3</w:t>
            </w:r>
            <w:r>
              <w:rPr/>
              <w:t xml:space="preserve"> is not dissolved in water to form sulphuric acid in Contact Process 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Pernyataan manakah yang menerangkan mengapa gas sulfur trioksida, S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tidak dilarutkan di dalam air untuk membentuk  asid sulfuric dalam Proses Sentuh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he reaction is reversibl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adalah berbal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is endothermic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adalah endoterm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releases a lot of heat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Tindakbalas membebaskan banyak hab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he reaction require high temperature and pressure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indakbalas memerlukan suhu dan tekanan yang tinggi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iagram 30 shows the structural formula of a compound.</w:t>
            </w:r>
          </w:p>
          <w:p>
            <w:pPr>
              <w:pStyle w:val="Normal"/>
              <w:rPr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Rajah 30  menunjukkan formula struktur bagi suatu sebatian..</w:t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  <w:object w:dxaOrig="4334" w:dyaOrig="17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63pt;margin-top:8.85pt;width:216.75pt;height:88.5pt;mso-wrap-distance-left:9.05pt;mso-wrap-distance-right:9.05pt;mso-position-horizontal-relative:text;mso-position-vertical-relative:text" filled="f" o:ole="">
                  <v:imagedata r:id="rId8" o:title=""/>
                  <w10:wrap type="tight"/>
                </v:shape>
                <o:OLEObject Type="Embed" ProgID="" ShapeID="ole_rId7" DrawAspect="Content" ObjectID="_1828578149" r:id="rId7"/>
              </w:object>
            </w:r>
          </w:p>
          <w:p>
            <w:pPr>
              <w:pStyle w:val="Normal"/>
              <w:jc w:val="center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46050</wp:posOffset>
                      </wp:positionV>
                      <wp:extent cx="1600200" cy="45466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gram 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5.8pt;mso-wrap-distance-left:9.05pt;mso-wrap-distance-right:9.05pt;mso-wrap-distance-top:0pt;mso-wrap-distance-bottom:0pt;margin-top:-11.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ram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hat is the name of the compound using IUPAC nomenclature.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n</w:t>
            </w:r>
            <w:r>
              <w:rPr>
                <w:i/>
                <w:lang w:val="fi-FI" w:eastAsia="en-US"/>
              </w:rPr>
              <w:t>ama sebatian tersebut menggunakan penamaan IUPAC.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effect w:val="blinkBackground"/>
                <w:lang w:val="en-US" w:eastAsia="en-US"/>
              </w:rPr>
            </w:pPr>
            <w:r>
              <w:rPr>
                <w:b/>
                <w:effect w:val="blinkBackground"/>
                <w:lang w:val="en-US" w:eastAsia="en-US"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2,4-dimethylhex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,4-dimetilheksana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3,5-dimethylhex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5-dimetilheksana</w:t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1,1,3-trimethylpent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1,3-trimetilpentana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3,5,5-trimethylpenta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5,5-trimetilpenta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1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inc powder reacts faster with hydrochloric acid than  zinc strip because 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Serbuk zink bertindak balas lebih cepat dengan asid hidroklorik berbanding kepingan zink kerana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re is a layer of zinc oxide on the zinc strip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  <w:t>terdapat lapisan zink oksida di atas permukaan jalur zink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fi-FI" w:eastAsia="en-US"/>
              </w:rPr>
            </w:pPr>
            <w:r>
              <w:rPr>
                <w:i/>
                <w:iCs/>
                <w:lang w:val="fi-FI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effect w:val="blinkBackground"/>
              </w:rPr>
            </w:pPr>
            <w:r>
              <w:rPr>
                <w:b/>
                <w:effect w:val="blinkBackground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 xml:space="preserve">the zinc powder has a larger total surface are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buk zink mempunyai jumlah luas permukaan yang lebih bes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 particles of zinc powder have more kinetic ener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rah-zarah serbuk zink mempunyai lebih banyak tenaga kinet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the particles in the zinc strip are packed more closely togeth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arah-zarah dalam kepingan zink tersusun dengan lebih rap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3"/>
        <w:gridCol w:w="7942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6515</wp:posOffset>
                      </wp:positionV>
                      <wp:extent cx="2619375" cy="45339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xene is an unsaturated hydrocarb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eksena ialah hidrokarbon yang te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25pt;height:35.7pt;mso-wrap-distance-left:9.05pt;mso-wrap-distance-right:9.05pt;mso-wrap-distance-top:0pt;mso-wrap-distance-bottom:0pt;margin-top:4.4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xene is an unsaturated hydrocarb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eksena ialah hidrokarbon yang te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hich statement is true about hexane?</w:t>
            </w:r>
          </w:p>
          <w:p>
            <w:pPr>
              <w:pStyle w:val="Normal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Penyataan  manakah betul mengenai heksena?</w:t>
            </w:r>
          </w:p>
          <w:p>
            <w:pPr>
              <w:pStyle w:val="Normal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contains only carbon and hydrogen 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sv-SE"/>
              </w:rPr>
              <w:t>Heksena mengandungi karbon dan hidrogen sahaja.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Hexene  is a liquid at room temperature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Heksena adalah cecair pada suhu bilik.</w:t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 is less dense than water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sv-SE"/>
              </w:rPr>
              <w:t>Heksena kurang tumpat daripada air</w:t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sv-SE" w:eastAsia="en-US"/>
              </w:rPr>
            </w:pPr>
            <w:r>
              <w:rPr>
                <w:i/>
                <w:iCs/>
                <w:lang w:val="sv-SE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rPr>
                <w:b/>
                <w:b/>
                <w:effect w:val="blinkBackground"/>
                <w:lang w:val="en-US" w:eastAsia="en-US"/>
              </w:rPr>
            </w:pPr>
            <w:r>
              <w:rPr>
                <w:b/>
                <w:effect w:val="blinkBackground"/>
                <w:lang w:val="en-US" w:eastAsia="en-US"/>
              </w:rPr>
              <w:t>D</w:t>
            </w:r>
          </w:p>
        </w:tc>
        <w:tc>
          <w:tcPr>
            <w:tcW w:w="79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xene  has a double bond between carbon atoms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Heksena mempunyai ikatan ganda dua di  antara atom karbon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"/>
        <w:gridCol w:w="518"/>
        <w:gridCol w:w="8"/>
        <w:gridCol w:w="7636"/>
      </w:tblGrid>
      <w:tr>
        <w:trPr>
          <w:trHeight w:val="720" w:hRule="atLeast"/>
        </w:trPr>
        <w:tc>
          <w:tcPr>
            <w:tcW w:w="5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3</w:t>
            </w:r>
          </w:p>
        </w:tc>
        <w:tc>
          <w:tcPr>
            <w:tcW w:w="8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Figure 33 shows the graph of total volume of carbon dioxide against time for the reaction of a metal carbonate with dilute acid for experiment P and experiment Q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US" w:eastAsia="en-US"/>
              </w:rPr>
              <w:t xml:space="preserve">Rajah 33  menunjukkan graf bagi jumlah isipadu karbon dioksida melawan masa bagi tindak balas karbonat logam dengan asid cair bagi eksperimen P dan 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eksperimen Q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444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2pt;height:147pt" filled="f" o:ole="">
                  <v:imagedata r:id="rId10" o:title=""/>
                </v:shape>
                <o:OLEObject Type="Embed" ProgID="" ShapeID="ole_rId9" DrawAspect="Content" ObjectID="_1971585938" r:id="rId9"/>
              </w:objec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-3175</wp:posOffset>
                      </wp:positionV>
                      <wp:extent cx="800100" cy="509905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ure 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jah 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0.15pt;mso-wrap-distance-left:9.05pt;mso-wrap-distance-right:9.05pt;mso-wrap-distance-top:0pt;mso-wrap-distance-bottom:0pt;margin-top:-0.25pt;mso-position-vertical-relative:text;margin-left:8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3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jah 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ich of the following explains the differences between both curves from the experiments?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Antara berikut, yang manakah menerangkan perbezaan antara dua lengkuk bagi eksperimen tersebut?</w:t>
            </w:r>
          </w:p>
          <w:p>
            <w:pPr>
              <w:pStyle w:val="Normal"/>
              <w:ind w:firstLine="720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I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V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mperature of acid in experiment P is higher than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Suhu asid dalam eksperimen P lebih tinggi daripada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talyst is used in experiment P but not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angkin digunakan dalam eksperimen P tetapi tidak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uantities of metal carbonate and acid used in experiment P are more than that in experiment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Kuantiti karbonat logam dan asid dalam eksperimen P melebihi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mall particle size of metal carbonate is used in experiment P and big particle size of metal carbonate is used in experiment Q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Saiz zarah karbonat logam yang kecil digunakan dalam eksperimen P dan saiz zarah karbonat logam yang besar digunakan dalam eksperimen Q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effect w:val="blinkBackground"/>
                <w:lang w:val="en-US" w:eastAsia="en-US"/>
              </w:rPr>
            </w:pPr>
            <w:r>
              <w:rPr>
                <w:b/>
                <w:color w:val="000000"/>
                <w:effect w:val="blinkBackground"/>
                <w:lang w:val="en-US" w:eastAsia="en-US"/>
              </w:rPr>
              <w:t>D</w:t>
            </w:r>
          </w:p>
        </w:tc>
        <w:tc>
          <w:tcPr>
            <w:tcW w:w="7644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I and IV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, II and III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and IV only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, III and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524"/>
        <w:gridCol w:w="7941"/>
      </w:tblGrid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4</w:t>
            </w:r>
          </w:p>
        </w:tc>
        <w:tc>
          <w:tcPr>
            <w:tcW w:w="84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hich changes is true when a reaction occurs?</w:t>
            </w:r>
          </w:p>
          <w:p>
            <w:pPr>
              <w:pStyle w:val="Normal"/>
              <w:rPr/>
            </w:pPr>
            <w:r>
              <w:rPr>
                <w:i/>
                <w:lang w:val="sv-SE" w:eastAsia="en-US"/>
              </w:rPr>
              <w:t>Perubahan manakah betul bila sesuatu tindak balas berlaku</w:t>
            </w:r>
            <w:r>
              <w:rPr>
                <w:lang w:val="sv-SE" w:eastAsia="en-US"/>
              </w:rPr>
              <w:t>?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concentration of a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kepekatan suatu bahan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mass of a 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jisim suatu bahan tindak balas dengan masa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volume of a reactan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isipadu suatu bahan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effect w:val="blinkBackground"/>
                <w:lang w:val="en-US" w:eastAsia="en-US"/>
              </w:rPr>
            </w:pPr>
            <w:r>
              <w:rPr>
                <w:b/>
                <w:bCs/>
                <w:effect w:val="blinkBackground"/>
                <w:lang w:val="en-US" w:eastAsia="en-US"/>
              </w:rPr>
              <w:t>D</w:t>
            </w:r>
          </w:p>
        </w:tc>
        <w:tc>
          <w:tcPr>
            <w:tcW w:w="794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creasing in the volume of a product with tim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>Peningkatan isipadu suatu hasil tindak balas dengan masa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"/>
        <w:gridCol w:w="892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5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he following equation represents a neutralisation reaction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 xml:space="preserve">Persamaan berikut mewakili tindak balas peneutralan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79375</wp:posOffset>
                      </wp:positionV>
                      <wp:extent cx="342900" cy="0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6.25pt" to="164.9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Acid    +    Base                        Salt       +   Water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42670</wp:posOffset>
                      </wp:positionH>
                      <wp:positionV relativeFrom="paragraph">
                        <wp:posOffset>-8145780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1pt,-641.4pt" to="-55.15pt,-64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88900</wp:posOffset>
                      </wp:positionV>
                      <wp:extent cx="342900" cy="0"/>
                      <wp:effectExtent l="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7pt" to="164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         </w:t>
            </w:r>
            <w:r>
              <w:rPr>
                <w:i/>
              </w:rPr>
              <w:t>Asid     +   Bes                          Garam  +   Air</w:t>
            </w:r>
          </w:p>
          <w:p>
            <w:pPr>
              <w:pStyle w:val="Normal"/>
              <w:rPr/>
            </w:pPr>
            <w:r>
              <w:rPr/>
              <w:t xml:space="preserve">Which pairs of reactants shows a neutralization reaction? 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Pasangan bahan tindak balas manakah menunjukkan tindak balas peneutralan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>Nitric acid and calcium carbonate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cid nitrik dan kalsium karbon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>Sulphuric acid and magnesium oxide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Asid sulfurik dan magnesium oksid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 xml:space="preserve">Hydrochloric acid and sodium sulphat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hidroklorik dan natrium sulf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/>
            </w:pPr>
            <w:r>
              <w:rPr/>
              <w:t xml:space="preserve">Hydrochloric acid and potassium chlorid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id hidroklorik dan kalium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36 shows the informations of elements Q and 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Jadual 36 menunjukkan maklumat unsure Q dan R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9540</wp:posOffset>
                      </wp:positionV>
                      <wp:extent cx="2755265" cy="1076960"/>
                      <wp:effectExtent l="0" t="0" r="0" b="0"/>
                      <wp:wrapSquare wrapText="bothSides"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26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9"/>
                                    <w:gridCol w:w="1080"/>
                                    <w:gridCol w:w="1080"/>
                                    <w:gridCol w:w="9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Uns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ct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Elekt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eut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Neut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ot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Prot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.95pt;height:84.8pt;mso-wrap-distance-left:9pt;mso-wrap-distance-right:9pt;mso-wrap-distance-top:0pt;mso-wrap-distance-bottom:0pt;margin-top:10.2pt;mso-position-vertical-relative:text;margin-left:118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080"/>
                              <w:gridCol w:w="108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s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ctr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lektr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tr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eutr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ble 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36</w:t>
            </w:r>
          </w:p>
          <w:p>
            <w:pPr>
              <w:pStyle w:val="Normal"/>
              <w:jc w:val="both"/>
              <w:rPr/>
            </w:pPr>
            <w:r>
              <w:rPr/>
              <w:t>Which statements are true about element Q and R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ernyataan manakah betul tentang unsur Q dan R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  </w:t>
            </w:r>
            <w:r>
              <w:rPr/>
              <w:t xml:space="preserve">     Q and R are isotopes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isoto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I</w:t>
            </w:r>
            <w:r>
              <w:rPr/>
              <w:t xml:space="preserve">      Q and R are positively charged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bercas positif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I  </w:t>
            </w:r>
            <w:r>
              <w:rPr/>
              <w:t xml:space="preserve">  Q and R are the same element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adalah unsur yang sa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V</w:t>
            </w:r>
            <w:r>
              <w:rPr/>
              <w:t xml:space="preserve">    Q and R have the same nucleon numbe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Q dan R mempunyai nombor nukleon yang sama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V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 dan IV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II and IV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I dan IV saha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 cm</w:t>
            </w:r>
            <w:r>
              <w:rPr>
                <w:vertAlign w:val="superscript"/>
              </w:rPr>
              <w:t>3</w:t>
            </w:r>
            <w:r>
              <w:rPr/>
              <w:t xml:space="preserve"> of a gas has a mass of 0.34g at room conditions. </w:t>
            </w:r>
          </w:p>
          <w:p>
            <w:pPr>
              <w:pStyle w:val="Normal"/>
              <w:rPr/>
            </w:pPr>
            <w:r>
              <w:rPr/>
              <w:t xml:space="preserve">What is the molar mass of the gas? </w:t>
            </w:r>
          </w:p>
          <w:p>
            <w:pPr>
              <w:pStyle w:val="Normal"/>
              <w:rPr/>
            </w:pPr>
            <w:r>
              <w:rPr/>
              <w:t>[Molar volume : 24 dm</w:t>
            </w:r>
            <w:r>
              <w:rPr>
                <w:vertAlign w:val="superscript"/>
              </w:rPr>
              <w:t>3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 at rom conditions]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240 cm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suatu gas mempunyai jisim 0.34g pada keadaan bilik.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 </w:t>
            </w:r>
            <w:r>
              <w:rPr>
                <w:i/>
                <w:lang w:val="sv-SE"/>
              </w:rPr>
              <w:t xml:space="preserve">Apakah jisim molar bagi gas tersebut? 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[Isipadu molar : 24 dm</w:t>
            </w:r>
            <w:r>
              <w:rPr>
                <w:i/>
                <w:vertAlign w:val="superscript"/>
                <w:lang w:val="sv-SE"/>
              </w:rPr>
              <w:t>3</w:t>
            </w:r>
            <w:r>
              <w:rPr>
                <w:i/>
                <w:lang w:val="sv-SE"/>
              </w:rPr>
              <w:t>mol</w:t>
            </w:r>
            <w:r>
              <w:rPr>
                <w:i/>
                <w:vertAlign w:val="superscript"/>
                <w:lang w:val="sv-SE"/>
              </w:rPr>
              <w:t xml:space="preserve">-1 </w:t>
            </w:r>
            <w:r>
              <w:rPr>
                <w:i/>
                <w:lang w:val="sv-SE"/>
              </w:rPr>
              <w:t>pada keadaan bilik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34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68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102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340 g mol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8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om of element S has 9 protons. Atom of  element T has the same chemical property as element S. What is the electron arrangement of atom T?</w:t>
            </w:r>
          </w:p>
          <w:p>
            <w:pPr>
              <w:pStyle w:val="Normal"/>
              <w:rPr/>
            </w:pPr>
            <w:r>
              <w:rPr>
                <w:i/>
              </w:rPr>
              <w:t>Atom bagi unsur S mempunyai 9 proton. Atom bagi u</w:t>
            </w:r>
            <w:r>
              <w:rPr>
                <w:i/>
                <w:lang w:val="fi-FI"/>
              </w:rPr>
              <w:t>nsur T mempunyai sifat kimia yang sama seperti unsur S.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i/>
                <w:lang w:val="fi-FI"/>
              </w:rPr>
              <w:t>Apakah susunan electron yang mungkin untuk atom T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8.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9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 g of potassium is burnt completely in the air. </w:t>
            </w:r>
          </w:p>
          <w:p>
            <w:pPr>
              <w:pStyle w:val="Normal"/>
              <w:rPr/>
            </w:pPr>
            <w:r>
              <w:rPr/>
              <w:t>Calculate the mass of potassium oxide produced?</w:t>
            </w:r>
          </w:p>
          <w:p>
            <w:pPr>
              <w:pStyle w:val="Normal"/>
              <w:rPr/>
            </w:pPr>
            <w:r>
              <w:rPr/>
              <w:t>[Relative atomic mass: K,39; O,16]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 xml:space="preserve">3 g kalium terbakar dengan lengkap di dalam udara. 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Hitungkan jisim bagi kalium oksida yang dihasilkan?</w:t>
            </w:r>
          </w:p>
          <w:p>
            <w:pPr>
              <w:pStyle w:val="Normal"/>
              <w:spacing w:lineRule="auto" w:line="276"/>
              <w:rPr>
                <w:lang w:val="sv-SE"/>
              </w:rPr>
            </w:pPr>
            <w:r>
              <w:rPr>
                <w:i/>
                <w:lang w:val="sv-SE"/>
              </w:rPr>
              <w:t>[Jisim atom relatif : K,39; O,16]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2.1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4.3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4.7 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9.4 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able 40 shows the proton numbers of elements represented by S and T.</w:t>
            </w:r>
          </w:p>
          <w:p>
            <w:pPr>
              <w:pStyle w:val="Normal"/>
              <w:rPr/>
            </w:pPr>
            <w:r>
              <w:rPr>
                <w:i/>
              </w:rPr>
              <w:t>Jadual 2 menunjukkan nombor proton bagi unsure- unsur S dan 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1955165" cy="726440"/>
                      <wp:effectExtent l="0" t="0" r="0" b="0"/>
                      <wp:wrapSquare wrapText="bothSides"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Uns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oton n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Nombor prot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95pt;height:57.2pt;mso-wrap-distance-left:9pt;mso-wrap-distance-right:9pt;mso-wrap-distance-top:0pt;mso-wrap-distance-bottom:0pt;margin-top:9.3pt;mso-position-vertical-relative:text;margin-left:15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s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ton nu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mbor pr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ble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dual 40</w:t>
            </w:r>
          </w:p>
          <w:p>
            <w:pPr>
              <w:pStyle w:val="Normal"/>
              <w:rPr/>
            </w:pPr>
            <w:r>
              <w:rPr/>
              <w:t>Which statements are true about S and T?</w:t>
            </w:r>
          </w:p>
          <w:p>
            <w:pPr>
              <w:pStyle w:val="Normal"/>
              <w:rPr/>
            </w:pPr>
            <w:r>
              <w:rPr>
                <w:i/>
                <w:lang w:val="de-DE"/>
              </w:rPr>
              <w:t>Pernyataan manakah betul tentang S dan T?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/>
              <w:t xml:space="preserve">      T is more electronegative than 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T lebih elektronegatif daripada 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I  </w:t>
            </w:r>
            <w:r>
              <w:rPr/>
              <w:t xml:space="preserve">   An atom of T is smaller than an atom of S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Atom T lebih kecil daripada atom 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II</w:t>
            </w:r>
            <w:r>
              <w:rPr/>
              <w:t xml:space="preserve">    Both elements belong in Period 3 of the Periodic Tabl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       </w:t>
            </w:r>
            <w:r>
              <w:rPr>
                <w:i/>
                <w:lang w:val="sv-SE"/>
              </w:rPr>
              <w:t>Kedua-dua unsur tersebut berada dalam Kala 3 Jadual Berkala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</w:t>
            </w:r>
            <w:r>
              <w:rPr/>
              <w:t xml:space="preserve">    Both elements are non metal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Kedua-dua unsur tersebut adalah bukan logam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I, II and III on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, II dan III sahaj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, II, III and IV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I, II, III dan IV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agram 41 shows a chemical cell.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  <w:t>Rajah 41 menunjukkan sebuah  sel kimia.</w:t>
            </w:r>
          </w:p>
          <w:p>
            <w:pPr>
              <w:pStyle w:val="Normal"/>
              <w:rPr>
                <w:i/>
                <w:i/>
                <w:lang w:val="fi-FI"/>
              </w:rPr>
            </w:pPr>
            <w:r>
              <w:rPr>
                <w:i/>
                <w:lang w:val="fi-FI"/>
              </w:rPr>
            </w:r>
          </w:p>
          <w:p>
            <w:pPr>
              <w:pStyle w:val="Normal"/>
              <w:rPr>
                <w:lang w:val="fi-FI" w:eastAsia="en-US"/>
              </w:rPr>
            </w:pPr>
            <w:r>
              <w:rPr>
                <w:lang w:val="fi-F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8890</wp:posOffset>
                      </wp:positionV>
                      <wp:extent cx="5143500" cy="135699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1356840"/>
                                <a:chOff x="0" y="0"/>
                                <a:chExt cx="5143680" cy="135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83880" y="0"/>
                                  <a:ext cx="1440720" cy="132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MY" w:eastAsia="en-US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1484640" y="556200"/>
                                  <a:ext cx="810720" cy="250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846880" y="556920"/>
                                  <a:ext cx="696240" cy="22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853000" y="1136880"/>
                                  <a:ext cx="696240" cy="3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320"/>
                                  <a:ext cx="1600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luminium elektr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lektrod Alumini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5480" y="336600"/>
                                  <a:ext cx="1492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ron elektr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lektrod be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899640"/>
                                  <a:ext cx="1600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lacial ethanoic aci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sid etanoik glas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-0.7pt;width:405pt;height:106.8pt" coordorigin="152,-14" coordsize="8100,2136">
                      <v:shape id="shape_0" fillcolor="white" stroked="f" o:allowincell="t" style="position:absolute;left:3119;top:-14;width:2268;height:2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MY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2490;top:862;width:1275;height:392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35;top:863;width:1094;height:349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45;top:1776;width:1094;height:48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52;top:503;width:25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uminium elektr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rod Alumini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62;top:516;width:234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on elektr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rod be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32;top:1403;width:25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lacial ethanoic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d etanoik glas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/>
            </w:pPr>
            <w:r>
              <w:rPr>
                <w:lang w:val="fi-FI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rPr>
                <w:lang w:val="fi-FI"/>
              </w:rPr>
            </w:pPr>
            <w:r>
              <w:rPr>
                <w:lang w:val="fi-FI"/>
              </w:rPr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085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agram 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jah 4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There is no deflection on the voltmeter needle. </w:t>
            </w:r>
          </w:p>
          <w:p>
            <w:pPr>
              <w:pStyle w:val="Normal"/>
              <w:rPr/>
            </w:pPr>
            <w:r>
              <w:rPr/>
              <w:t>What should be done to make the voltmeter needle deflec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Jarum voltmeter didapati tidak terpesong.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>Apakah yang perlu dilakukan supaya jarum voltmeter terpesong?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294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Add water into the glacial ethanoic acid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ambahkan air ke dalam asid etanoik glasial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Add the number of dry cells in series in the circuit.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Tambahkan bilangan sel kering di dalam litar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Substitute the Iron electrode with an Stanum electrod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>Gantikan elektrod besi dengan elektrod timah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Substitute the Aluminium electrode with an Zinc electrode.</w:t>
            </w:r>
          </w:p>
          <w:p>
            <w:pPr>
              <w:pStyle w:val="Normal"/>
              <w:rPr/>
            </w:pPr>
            <w:r>
              <w:rPr>
                <w:i/>
                <w:lang w:val="sv-SE"/>
              </w:rPr>
              <w:t xml:space="preserve">Gantikan elektrod Aluminium  dengan elektrod Zinc.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"/>
        <w:gridCol w:w="8294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able 42 shows the observation for the electrolysis of molten compound </w:t>
            </w:r>
            <w:r>
              <w:rPr>
                <w:i/>
              </w:rPr>
              <w:t xml:space="preserve">X </w:t>
            </w:r>
            <w:r>
              <w:rPr/>
              <w:t xml:space="preserve"> using carbon electrod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dual 42 menunjukkan pemerhatian untuk elektrolisis leburan sebatian X menggunakan elektrod karb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3311"/>
            </w:tblGrid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thod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Katod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nod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nod</w:t>
                  </w:r>
                </w:p>
              </w:tc>
            </w:tr>
            <w:tr>
              <w:trPr/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reddish-brown solid is deposite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Mendakan perang terenap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greenish-yellow gas is produced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sv-SE"/>
                    </w:rPr>
                    <w:t>Gas kuning kehijauan terbebas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Table 42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Jadual 42</w:t>
            </w:r>
          </w:p>
          <w:p>
            <w:pPr>
              <w:pStyle w:val="Normal"/>
              <w:rPr/>
            </w:pPr>
            <w:r>
              <w:rPr/>
              <w:t xml:space="preserve">What is compound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akah sebatian X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opper(II) chloride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klor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opper(II) bromide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Kuprum(II) brom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Lead(II) bromid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umbum(II) bromi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294" w:type="dxa"/>
            <w:tcBorders/>
          </w:tcPr>
          <w:p>
            <w:pPr>
              <w:pStyle w:val="Normal"/>
              <w:rPr/>
            </w:pPr>
            <w:r>
              <w:rPr/>
              <w:t>Lead(II) chlorid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umbum(II) klor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hat is the volume of 0.20 mol dm</w:t>
            </w:r>
            <w:r>
              <w:rPr>
                <w:vertAlign w:val="superscript"/>
              </w:rPr>
              <w:t>-3</w:t>
            </w:r>
            <w:r>
              <w:rPr/>
              <w:t xml:space="preserve"> nitric acid is required to neutralize 25 cm</w:t>
            </w:r>
            <w:r>
              <w:rPr>
                <w:vertAlign w:val="superscript"/>
              </w:rPr>
              <w:t>3</w:t>
            </w:r>
            <w:r>
              <w:rPr/>
              <w:t xml:space="preserve">  of 0.10 mol dm</w:t>
            </w:r>
            <w:r>
              <w:rPr>
                <w:vertAlign w:val="superscript"/>
              </w:rPr>
              <w:t>-3</w:t>
            </w:r>
            <w:r>
              <w:rPr/>
              <w:t xml:space="preserve"> of potassium hydroxide, KOH ?</w:t>
            </w:r>
          </w:p>
          <w:p>
            <w:pPr>
              <w:pStyle w:val="Normal"/>
              <w:spacing w:before="0" w:after="120"/>
              <w:rPr/>
            </w:pPr>
            <w:r>
              <w:rPr/>
              <w:t>[Relative atomic mass: O, 16; K, 9; H, 1]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Berapakah isipadu asid nitric 0.20  mol dm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</w:rPr>
              <w:t xml:space="preserve"> yang  dapat meneutralkan </w:t>
            </w:r>
            <w:r>
              <w:rPr/>
              <w:t>25 cm</w:t>
            </w:r>
            <w:r>
              <w:rPr>
                <w:vertAlign w:val="superscript"/>
              </w:rPr>
              <w:t>3</w:t>
            </w:r>
            <w:r>
              <w:rPr/>
              <w:t xml:space="preserve">  0.40 mol d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i/>
              </w:rPr>
              <w:t xml:space="preserve"> kalium hidroksida, KOH?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</w:rPr>
              <w:t>[Jisim atom relatif:</w:t>
            </w:r>
            <w:r>
              <w:rPr/>
              <w:t xml:space="preserve"> </w:t>
            </w:r>
            <w:r>
              <w:rPr>
                <w:i/>
                <w:iCs/>
              </w:rPr>
              <w:t>O, 16; K, 9; H, 1]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6.25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12.50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/>
              <w:t>25.00 cm</w:t>
            </w:r>
            <w:r>
              <w:rPr>
                <w:vertAlign w:val="superscript"/>
              </w:rPr>
              <w:t xml:space="preserve">3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rPr/>
            </w:pPr>
            <w:r>
              <w:rPr/>
              <w:t>50.00 cm</w:t>
            </w:r>
            <w:r>
              <w:rPr>
                <w:vertAlign w:val="superscript"/>
                <w:lang w:val="sv-S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ind w:left="720" w:hanging="720"/>
              <w:rPr/>
            </w:pPr>
            <w:r>
              <w:rPr/>
              <w:t xml:space="preserve">R is decomposed by strong heating. The residue is yellow when hot and white when cold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hat is R 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R terurai apabila dipanaskan dengan kuat. Baki berwarna kuning semasa panas dan putih semasa sejuk terhasil. Apakah R ?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ad(II) oxid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lumbum(II) oksida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ad(II) carbonat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Plumbum(II) karbonat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inc oxide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ink oksida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Zinc carbonate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Zink karbon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8862"/>
      </w:tblGrid>
      <w:tr>
        <w:trPr>
          <w:trHeight w:val="1557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45</w:t>
            </w:r>
            <w:r>
              <w:rPr/>
              <w:t>.</w:t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Diagram 45 shows a racing car. The body of the car is made of substance Q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 w:eastAsia="en-US"/>
              </w:rPr>
              <w:t xml:space="preserve">Rajah 45 menunjukkan sebuah kereta lumba. </w:t>
            </w:r>
            <w:r>
              <w:rPr>
                <w:i/>
                <w:lang w:val="sv-SE" w:eastAsia="en-US"/>
              </w:rPr>
              <w:t>Badan kereta tersebut diperbuat daripada  bahan Q.</w:t>
            </w:r>
            <w:r>
              <w:rPr>
                <w:lang w:val="sv-SE" w:eastAsia="en-US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-1029970</wp:posOffset>
                      </wp:positionV>
                      <wp:extent cx="3286125" cy="102870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6080" cy="1028880"/>
                                <a:chOff x="0" y="0"/>
                                <a:chExt cx="3286080" cy="102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The image “http://www.cubroundtable.com/assets/Small-racing-car.jpg” cannot be displayed, because it contains errors.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9880"/>
                                  <a:ext cx="1739160" cy="90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74160" y="160560"/>
                                  <a:ext cx="103068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9280" y="0"/>
                                  <a:ext cx="1306800" cy="35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bstance 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7pt;margin-top:-81.1pt;width:258.75pt;height:81pt" coordorigin="2034,-1622" coordsize="5175,16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034;top:-1433;width:2738;height:143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line id="shape_0" from="3568,-1369" to="5190,-8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51;top:-1622;width:2057;height:5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stance 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sv-SE" w:eastAsia="en-US"/>
              </w:rPr>
              <w:t xml:space="preserve">                                            </w:t>
            </w:r>
            <w:r>
              <w:rPr>
                <w:lang w:val="sv-SE" w:eastAsia="en-US"/>
              </w:rPr>
              <w:t>Diagram 45</w:t>
            </w:r>
          </w:p>
          <w:p>
            <w:pPr>
              <w:pStyle w:val="Normal"/>
              <w:spacing w:lineRule="auto" w:line="276"/>
              <w:rPr>
                <w:i/>
                <w:i/>
                <w:lang w:val="sv-SE"/>
              </w:rPr>
            </w:pPr>
            <w:r>
              <w:rPr>
                <w:lang w:val="sv-SE"/>
              </w:rPr>
              <w:t xml:space="preserve">                                             </w:t>
            </w:r>
            <w:r>
              <w:rPr>
                <w:i/>
                <w:lang w:val="sv-SE"/>
              </w:rPr>
              <w:t>Rajah 45</w:t>
            </w:r>
          </w:p>
        </w:tc>
      </w:tr>
      <w:tr>
        <w:trPr>
          <w:trHeight w:val="747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What is substance Q?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bahanQ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rong 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kua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ght 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ringan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thstand high temperature </w:t>
            </w:r>
          </w:p>
          <w:p>
            <w:pPr>
              <w:pStyle w:val="Normal"/>
              <w:spacing w:lineRule="auto" w:line="276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i/>
                <w:lang w:val="en-US" w:eastAsia="en-US"/>
              </w:rPr>
              <w:t>tahan haba tingg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urable </w:t>
            </w:r>
          </w:p>
          <w:p>
            <w:pPr>
              <w:pStyle w:val="Normal"/>
              <w:spacing w:lineRule="auto" w:line="276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i/>
                <w:lang w:val="en-US" w:eastAsia="en-US"/>
              </w:rPr>
              <w:t>tahan lasa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9312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Which of the following is substance Q?</w:t>
            </w:r>
          </w:p>
          <w:p>
            <w:pPr>
              <w:pStyle w:val="Normal"/>
              <w:spacing w:lineRule="auto" w:line="276"/>
              <w:rPr>
                <w:lang w:val="fi-FI" w:eastAsia="en-US"/>
              </w:rPr>
            </w:pPr>
            <w:r>
              <w:rPr>
                <w:i/>
                <w:lang w:val="fi-FI" w:eastAsia="en-US"/>
              </w:rPr>
              <w:t>Antara berikut manakah bahan Q?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ramic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Seram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crete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Konkrit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lastic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lastik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fi-FI" w:eastAsia="en-US"/>
              </w:rPr>
            </w:pPr>
            <w:r>
              <w:rPr>
                <w:i/>
                <w:lang w:val="fi-FI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</w:p>
        </w:tc>
        <w:tc>
          <w:tcPr>
            <w:tcW w:w="8862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posite material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ahan komposit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8"/>
        <w:gridCol w:w="8765"/>
      </w:tblGrid>
      <w:tr>
        <w:trPr>
          <w:trHeight w:val="63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93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hich substance </w:t>
            </w:r>
            <w:r>
              <w:rPr>
                <w:bCs/>
                <w:color w:val="000000"/>
              </w:rPr>
              <w:t>reacts the fastest with hydrochloric acid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Bahan manakah bertindak paling cepat dengan asid hidroklorik?</w:t>
            </w:r>
          </w:p>
        </w:tc>
      </w:tr>
      <w:tr>
        <w:trPr>
          <w:trHeight w:val="63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wdered marble chips at 25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color w:val="000000"/>
                <w:lang w:val="sv-SE"/>
              </w:rPr>
              <w:t>Serbuk marmar pada 25</w:t>
            </w:r>
            <w:r>
              <w:rPr>
                <w:i/>
                <w:color w:val="000000"/>
                <w:vertAlign w:val="superscript"/>
                <w:lang w:val="sv-SE"/>
              </w:rPr>
              <w:t>o</w:t>
            </w:r>
            <w:r>
              <w:rPr>
                <w:i/>
                <w:color w:val="000000"/>
                <w:lang w:val="sv-SE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Marble chips at 40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lang w:val="sv-SE"/>
              </w:rPr>
              <w:t>Ketulan marmar pada 40</w:t>
            </w:r>
            <w:r>
              <w:rPr>
                <w:i/>
                <w:vertAlign w:val="superscript"/>
                <w:lang w:val="sv-SE"/>
              </w:rPr>
              <w:t>o</w:t>
            </w:r>
            <w:r>
              <w:rPr>
                <w:i/>
                <w:lang w:val="sv-SE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  <w:effect w:val="blinkBackground"/>
              </w:rPr>
            </w:pPr>
            <w:r>
              <w:rPr>
                <w:b/>
                <w:bCs/>
                <w:effect w:val="blinkBackground"/>
              </w:rPr>
              <w:t>C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Powdered marble at 40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i/>
                <w:i/>
                <w:vertAlign w:val="superscript"/>
                <w:lang w:val="sv-SE"/>
              </w:rPr>
            </w:pPr>
            <w:r>
              <w:rPr>
                <w:i/>
                <w:lang w:val="sv-SE"/>
              </w:rPr>
              <w:t>S</w:t>
            </w:r>
            <w:r>
              <w:rPr>
                <w:i/>
                <w:color w:val="000000"/>
                <w:lang w:val="sv-SE"/>
              </w:rPr>
              <w:t xml:space="preserve">erbuk marmar pada 40 </w:t>
            </w:r>
            <w:r>
              <w:rPr>
                <w:i/>
                <w:color w:val="000000"/>
                <w:vertAlign w:val="superscript"/>
                <w:lang w:val="sv-SE"/>
              </w:rPr>
              <w:t>o</w:t>
            </w:r>
            <w:r>
              <w:rPr>
                <w:i/>
                <w:color w:val="000000"/>
                <w:lang w:val="sv-SE"/>
              </w:rPr>
              <w:t>C</w:t>
            </w:r>
          </w:p>
        </w:tc>
      </w:tr>
      <w:tr>
        <w:trPr>
          <w:trHeight w:val="657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sv-SE" w:eastAsia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Marble chips at 25</w:t>
            </w:r>
            <w:r>
              <w:rPr>
                <w:vertAlign w:val="superscript"/>
                <w:lang w:val="sv-SE"/>
              </w:rPr>
              <w:t>0</w:t>
            </w:r>
            <w:r>
              <w:rPr>
                <w:lang w:val="sv-SE"/>
              </w:rPr>
              <w:t>C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i/>
                <w:lang w:val="sv-SE"/>
              </w:rPr>
              <w:t xml:space="preserve">Ketulan marmar pada 25 </w:t>
            </w:r>
            <w:r>
              <w:rPr>
                <w:i/>
                <w:vertAlign w:val="superscript"/>
                <w:lang w:val="sv-SE"/>
              </w:rPr>
              <w:t>o</w:t>
            </w:r>
            <w:r>
              <w:rPr>
                <w:i/>
                <w:lang w:val="sv-SE"/>
              </w:rPr>
              <w:t>C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3"/>
        <w:gridCol w:w="8463"/>
      </w:tblGrid>
      <w:tr>
        <w:trPr>
          <w:cantSplit w:val="true"/>
        </w:trPr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able 47 shows the result obtained from the decomposition of hydrogen peroxide. 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 xml:space="preserve">Jadual  47 menunjukkan keputusan yang diperoleh dari penguraian hidrogen peroksida. 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0"/>
        <w:gridCol w:w="360"/>
        <w:gridCol w:w="360"/>
        <w:gridCol w:w="360"/>
        <w:gridCol w:w="380"/>
        <w:gridCol w:w="380"/>
        <w:gridCol w:w="380"/>
        <w:gridCol w:w="38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/minute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Masa/min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ume of  O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gas / cm</w:t>
            </w:r>
            <w:r>
              <w:rPr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Isipadu gas O</w:t>
            </w:r>
            <w:r>
              <w:rPr>
                <w:i/>
                <w:vertAlign w:val="subscript"/>
                <w:lang w:val="en-US" w:eastAsia="en-US"/>
              </w:rPr>
              <w:t>2</w:t>
            </w:r>
            <w:r>
              <w:rPr>
                <w:i/>
                <w:lang w:val="en-US" w:eastAsia="en-US"/>
              </w:rPr>
              <w:t xml:space="preserve"> /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cm</w:t>
            </w:r>
            <w:r>
              <w:rPr>
                <w:i/>
                <w:vertAlign w:val="superscript"/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BLE 47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JADUAL 47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3"/>
        <w:gridCol w:w="8463"/>
      </w:tblGrid>
      <w:tr>
        <w:trPr>
          <w:cantSplit w:val="true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alculate the average rate of decomposition of hydrogen peroxide in the second minute. 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  <w:t xml:space="preserve">Kira kadar tindak balas purata bagi penguraian hidrogen peroksida dalam minit kedua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"/>
        <w:gridCol w:w="360"/>
        <w:gridCol w:w="388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2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3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effect w:val="blinkBackground"/>
                <w:lang w:val="en-US" w:eastAsia="en-US"/>
              </w:rPr>
            </w:pPr>
            <w:r>
              <w:rPr>
                <w:b/>
                <w:bCs/>
                <w:effect w:val="blinkBackground"/>
                <w:lang w:val="en-US" w:eastAsia="en-US"/>
              </w:rPr>
              <w:t>C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4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12.0 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min</w:t>
            </w:r>
            <w:r>
              <w:rPr>
                <w:vertAlign w:val="superscript"/>
                <w:lang w:val="en-US" w:eastAsia="en-US"/>
              </w:rPr>
              <w:t>-1</w:t>
            </w:r>
          </w:p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34"/>
        <w:gridCol w:w="8076"/>
      </w:tblGrid>
      <w:tr>
        <w:trPr>
          <w:trHeight w:val="963" w:hRule="atLeast"/>
        </w:trPr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86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he equation shows the reaction between a sample of hydrocarbon with chlorine.</w:t>
            </w:r>
          </w:p>
          <w:p>
            <w:pPr>
              <w:pStyle w:val="Normal"/>
              <w:rPr/>
            </w:pPr>
            <w:r>
              <w:rPr>
                <w:i/>
                <w:lang w:val="sv-SE" w:eastAsia="en-US"/>
              </w:rPr>
              <w:t>Persamaan menunjukkan tindak balas antara satu contoh hidrokarbon dan klorin.</w:t>
            </w:r>
          </w:p>
          <w:p>
            <w:pPr>
              <w:pStyle w:val="Normal"/>
              <w:rPr>
                <w:i/>
                <w:i/>
                <w:lang w:val="sv-SE" w:eastAsia="en-US"/>
              </w:rPr>
            </w:pPr>
            <w:r>
              <w:rPr>
                <w:i/>
                <w:lang w:val="sv-SE" w:eastAsia="en-US"/>
              </w:rPr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5110</wp:posOffset>
                      </wp:positionV>
                      <wp:extent cx="3519170" cy="850900"/>
                      <wp:effectExtent l="0" t="0" r="0" b="0"/>
                      <wp:wrapSquare wrapText="bothSides"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917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object w:dxaOrig="4259" w:dyaOrig="1320">
                                            <v:shapetype id="_x0000_tole_rId13" coordsize="21600,21600" o:spt="ole_rId13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" type="_x0000_tole_rId13" style="width:213pt;height:66pt" filled="f" o:ole="">
                                              <v:imagedata r:id="rId14" o:title=""/>
                                            </v:shape>
                                            <o:OLEObject Type="Embed" ProgID="" ShapeID="ole_rId13" DrawAspect="Content" ObjectID="_1439688358" r:id="rId13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.1pt;height:67pt;mso-wrap-distance-left:9pt;mso-wrap-distance-right:9pt;mso-wrap-distance-top:0pt;mso-wrap-distance-bottom:0pt;margin-top:-19.3pt;mso-position-vertical-relative:text;margin-left:71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2"/>
                            </w:tblGrid>
                            <w:tr>
                              <w:trPr/>
                              <w:tc>
                                <w:tcPr>
                                  <w:tcW w:w="5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4259" w:dyaOrig="132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13pt;height:66pt" filled="f" o:ole="">
                                        <v:imagedata r:id="rId16" o:title=""/>
                                      </v:shape>
                                      <o:OLEObject Type="Embed" ProgID="" ShapeID="ole_rId15" DrawAspect="Content" ObjectID="_656454528" r:id="rId1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at is  X?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Apakah X?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sv-SE" w:eastAsia="en-US"/>
              </w:rPr>
            </w:pPr>
            <w:r>
              <w:rPr>
                <w:b/>
                <w:bCs/>
                <w:lang w:val="sv-SE" w:eastAsia="en-US"/>
              </w:rPr>
              <w:t>A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8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</w:t>
            </w:r>
          </w:p>
        </w:tc>
        <w:tc>
          <w:tcPr>
            <w:tcW w:w="80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9"/>
        <w:gridCol w:w="8075"/>
      </w:tblGrid>
      <w:tr>
        <w:trPr>
          <w:trHeight w:val="963" w:hRule="atLeast"/>
        </w:trPr>
        <w:tc>
          <w:tcPr>
            <w:tcW w:w="6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86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lution Q has a pH 3.</w:t>
            </w:r>
          </w:p>
          <w:p>
            <w:pPr>
              <w:pStyle w:val="Normal"/>
              <w:rPr/>
            </w:pPr>
            <w:r>
              <w:rPr/>
              <w:t>Which statement is true about Q?</w:t>
            </w:r>
          </w:p>
          <w:p>
            <w:pPr>
              <w:pStyle w:val="Normal"/>
              <w:rPr/>
            </w:pPr>
            <w:r>
              <w:rPr>
                <w:i/>
              </w:rPr>
              <w:t>Larutan  Q  mempunyaii pH 3.</w:t>
            </w:r>
          </w:p>
          <w:p>
            <w:pPr>
              <w:pStyle w:val="Normal"/>
              <w:rPr/>
            </w:pPr>
            <w:r>
              <w:rPr>
                <w:i/>
              </w:rPr>
              <w:t>Pernyataan manakah benar tentang Q?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produces a low concentration of  H</w:t>
            </w:r>
            <w:r>
              <w:rPr>
                <w:vertAlign w:val="superscript"/>
              </w:rPr>
              <w:t>+</w:t>
            </w:r>
            <w:r>
              <w:rPr/>
              <w:t xml:space="preserve"> ion in wa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val="sv-SE"/>
              </w:rPr>
              <w:t>Q menghasilkan kepekatan H</w:t>
            </w:r>
            <w:r>
              <w:rPr>
                <w:i/>
                <w:vertAlign w:val="superscript"/>
                <w:lang w:val="sv-SE"/>
              </w:rPr>
              <w:t>+</w:t>
            </w:r>
            <w:r>
              <w:rPr>
                <w:i/>
                <w:lang w:val="sv-SE"/>
              </w:rPr>
              <w:t xml:space="preserve"> ion yang rendah di dalam ai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reacts with an alkali to produce salt and water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Q bertindak balas dengan alkali menghasilkan garam dan ai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turns colourless phenolphthalein to pink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Q menukarkan merah jambu fenoltalein kepada tak berwarna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075" w:type="dxa"/>
            <w:tcBorders/>
          </w:tcPr>
          <w:p>
            <w:pPr>
              <w:pStyle w:val="Normal"/>
              <w:rPr/>
            </w:pPr>
            <w:r>
              <w:rPr/>
              <w:t>Q ionizes partially in water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Q mengion separa di dalam a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38"/>
        <w:gridCol w:w="8100"/>
      </w:tblGrid>
      <w:tr>
        <w:trPr>
          <w:trHeight w:val="963" w:hRule="atLeast"/>
        </w:trPr>
        <w:tc>
          <w:tcPr>
            <w:tcW w:w="6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agram 50 show dehydration of ethanol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Rajah 50 menunjukkan pendehidratan etanol.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/>
              <w:object w:dxaOrig="7634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6.05pt;height:197.7pt" filled="f" o:ole="">
                  <v:imagedata r:id="rId18" o:title=""/>
                </v:shape>
                <o:OLEObject Type="Embed" ProgID="" ShapeID="ole_rId17" DrawAspect="Content" ObjectID="_1763763564" r:id="rId17"/>
              </w:objec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agram 5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Rajah 50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en etthanol vapour is passed through the hot porcelain chips, gas X is produced.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hich statement is true about gas X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 xml:space="preserve">Bila wap etanol disalurkan melalui serpihan pasu berliang yang panas,  gas X terhasil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Pernyataan manakah betul mengenai gas X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colourised the purple colour of acidified potassium manganate (VII) solution.</w:t>
            </w:r>
          </w:p>
          <w:p>
            <w:pPr>
              <w:pStyle w:val="Normal"/>
              <w:rPr>
                <w:b/>
                <w:b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enyahwarnakan warna ungu larutan kalium mangganate</w:t>
            </w:r>
            <w:r>
              <w:rPr>
                <w:color w:val="000000"/>
                <w:lang w:val="sv-SE" w:eastAsia="en-US"/>
              </w:rPr>
              <w:t xml:space="preserve">(VII) </w:t>
            </w:r>
            <w:r>
              <w:rPr>
                <w:i/>
                <w:color w:val="000000"/>
                <w:lang w:val="sv-SE" w:eastAsia="en-US"/>
              </w:rPr>
              <w:t>berasid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colourised the brown colour of bromine water.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menyahwarnakan warna perang air bromin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rnt completely in air to produce carbon dioxide gas and water.</w:t>
            </w:r>
          </w:p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terbakar dengan lengkap dalam udara untuk menghasilkan gas karbon dioksida dan air.</w:t>
            </w:r>
          </w:p>
        </w:tc>
      </w:tr>
      <w:tr>
        <w:trPr>
          <w:trHeight w:val="657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ange the colour of blue litmus paper to red.</w:t>
            </w:r>
          </w:p>
          <w:p>
            <w:pPr>
              <w:pStyle w:val="Normal"/>
              <w:rPr>
                <w:i/>
                <w:i/>
                <w:color w:val="000000"/>
                <w:lang w:val="sv-SE" w:eastAsia="en-US"/>
              </w:rPr>
            </w:pPr>
            <w:r>
              <w:rPr>
                <w:i/>
                <w:color w:val="000000"/>
                <w:lang w:val="sv-SE" w:eastAsia="en-US"/>
              </w:rPr>
              <w:t>menukarkan warna kertas litmus biru kepada merah</w:t>
            </w:r>
          </w:p>
        </w:tc>
      </w:tr>
      <w:tr>
        <w:trPr>
          <w:trHeight w:val="387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sv-SE" w:eastAsia="en-US"/>
              </w:rPr>
            </w:pPr>
            <w:r>
              <w:rPr>
                <w:i/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and III only</w:t>
            </w:r>
          </w:p>
        </w:tc>
      </w:tr>
      <w:tr>
        <w:trPr>
          <w:trHeight w:val="45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 and IV only</w:t>
            </w:r>
          </w:p>
        </w:tc>
      </w:tr>
      <w:tr>
        <w:trPr>
          <w:trHeight w:val="45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v-SE" w:eastAsia="en-US"/>
              </w:rPr>
            </w:pPr>
            <w:r>
              <w:rPr>
                <w:color w:val="000000"/>
                <w:sz w:val="22"/>
                <w:szCs w:val="22"/>
                <w:lang w:val="sv-SE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 and III only</w:t>
            </w:r>
          </w:p>
        </w:tc>
      </w:tr>
      <w:tr>
        <w:trPr>
          <w:trHeight w:val="360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v-SE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 w:eastAsia="en-US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, III and I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THE QUESTION PAP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TION FOR CANDIDATE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MAKLUMAT UNTUK CALO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1. </w:t>
        <w:tab/>
      </w:r>
      <w:r>
        <w:rPr>
          <w:iCs/>
        </w:rPr>
        <w:t>This question paper consists of 50 questions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>Kertas soalan ini mengandungi 50 soalan.</w:t>
      </w:r>
    </w:p>
    <w:p>
      <w:pPr>
        <w:pStyle w:val="Normal"/>
        <w:rPr>
          <w:i/>
          <w:i/>
          <w:iCs/>
          <w:lang w:val="sv-SE"/>
        </w:rPr>
      </w:pPr>
      <w:r>
        <w:rPr>
          <w:i/>
          <w:iCs/>
          <w:lang w:val="sv-SE"/>
        </w:rPr>
      </w:r>
    </w:p>
    <w:p>
      <w:pPr>
        <w:pStyle w:val="Normal"/>
        <w:rPr/>
      </w:pPr>
      <w:r>
        <w:rPr>
          <w:i/>
          <w:iCs/>
        </w:rPr>
        <w:t>2.</w:t>
        <w:tab/>
      </w:r>
      <w:r>
        <w:rPr>
          <w:iCs/>
        </w:rPr>
        <w:t xml:space="preserve">Answer </w:t>
      </w:r>
      <w:r>
        <w:rPr>
          <w:b/>
          <w:iCs/>
        </w:rPr>
        <w:t>all</w:t>
      </w:r>
      <w:r>
        <w:rPr>
          <w:iCs/>
        </w:rPr>
        <w:t xml:space="preserve"> questions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Jawab </w:t>
      </w:r>
      <w:r>
        <w:rPr>
          <w:b/>
          <w:i/>
          <w:iCs/>
        </w:rPr>
        <w:t>semua</w:t>
      </w:r>
      <w:r>
        <w:rPr>
          <w:i/>
          <w:iCs/>
        </w:rPr>
        <w:t xml:space="preserve"> soal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3.</w:t>
        <w:tab/>
      </w:r>
      <w:r>
        <w:rPr>
          <w:iCs/>
        </w:rPr>
        <w:t>Answer each question by blackening the correct space on the answer she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Jawab dengan menghitamkan ruangan yang betul pada kertas jawap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</w:t>
        <w:tab/>
      </w:r>
      <w:r>
        <w:rPr>
          <w:iCs/>
        </w:rPr>
        <w:t xml:space="preserve">Blacken only </w:t>
      </w:r>
      <w:r>
        <w:rPr>
          <w:b/>
          <w:iCs/>
        </w:rPr>
        <w:t>one</w:t>
      </w:r>
      <w:r>
        <w:rPr>
          <w:iCs/>
        </w:rPr>
        <w:t xml:space="preserve"> space for each question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itamkan </w:t>
      </w:r>
      <w:r>
        <w:rPr>
          <w:b/>
          <w:i/>
          <w:iCs/>
        </w:rPr>
        <w:t>satu</w:t>
      </w:r>
      <w:r>
        <w:rPr>
          <w:i/>
          <w:iCs/>
        </w:rPr>
        <w:t xml:space="preserve"> ruangan sahaja bagi setiap soal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>
          <w:iCs/>
        </w:rPr>
      </w:pPr>
      <w:r>
        <w:rPr>
          <w:i/>
          <w:iCs/>
        </w:rPr>
        <w:t>5.</w:t>
        <w:tab/>
      </w:r>
      <w:r>
        <w:rPr>
          <w:iCs/>
        </w:rPr>
        <w:t>If you wish to change your answer, erase the blackened mark that you have made.</w:t>
        <w:tab/>
      </w:r>
    </w:p>
    <w:p>
      <w:pPr>
        <w:pStyle w:val="Normal"/>
        <w:ind w:left="720" w:hanging="0"/>
        <w:rPr>
          <w:iCs/>
        </w:rPr>
      </w:pPr>
      <w:r>
        <w:rPr>
          <w:iCs/>
        </w:rPr>
        <w:t>Then blacken the space for the new answer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>Sekiranya anda hendak menukarkan jawapan, padamkan tanda yang telah dibuat.</w:t>
      </w:r>
    </w:p>
    <w:p>
      <w:pPr>
        <w:pStyle w:val="Normal"/>
        <w:rPr/>
      </w:pPr>
      <w:r>
        <w:rPr>
          <w:i/>
          <w:iCs/>
          <w:lang w:val="sv-SE"/>
        </w:rPr>
        <w:t xml:space="preserve">    </w:t>
      </w:r>
      <w:r>
        <w:rPr>
          <w:i/>
          <w:iCs/>
          <w:lang w:val="sv-SE"/>
        </w:rPr>
        <w:tab/>
      </w:r>
      <w:r>
        <w:rPr>
          <w:i/>
          <w:iCs/>
        </w:rPr>
        <w:t>Kemudian hitamkan jawapan yang bar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</w:t>
        <w:tab/>
      </w:r>
      <w:r>
        <w:rPr>
          <w:iCs/>
        </w:rPr>
        <w:t>The diagrams in the questions provided are not drawn to scale unless stated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>Rajah yang mengiringi soalan tidak dilukiskan mengikut skala kecuali dinyatak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</w:t>
        <w:tab/>
      </w:r>
      <w:r>
        <w:rPr>
          <w:iCs/>
        </w:rPr>
        <w:t>You may use a non-programmable scientific calculator.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  <w:lang w:val="sv-SE"/>
        </w:rPr>
        <w:t xml:space="preserve">Anda dibenarkan menggunakan kalkulator saintifik yang tidak boleh diprogram. </w:t>
      </w:r>
    </w:p>
    <w:p>
      <w:pPr>
        <w:pStyle w:val="Normal"/>
        <w:jc w:val="center"/>
        <w:rPr>
          <w:i/>
          <w:i/>
          <w:iCs/>
          <w:lang w:val="sv-SE"/>
        </w:rPr>
      </w:pPr>
      <w:r>
        <w:rPr>
          <w:i/>
          <w:iCs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3.bin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2:00Z</dcterms:created>
  <dc:creator>rjay</dc:creator>
  <dc:description/>
  <dc:language>en-US</dc:language>
  <cp:lastModifiedBy>user</cp:lastModifiedBy>
  <dcterms:modified xsi:type="dcterms:W3CDTF">2011-03-31T07:21:00Z</dcterms:modified>
  <cp:revision>31</cp:revision>
  <dc:subject/>
  <dc:title/>
</cp:coreProperties>
</file>