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.  r_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1.  t_e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.  s_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2.  _a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.  re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3.  ne_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.  i_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4.  eg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.  bi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5.  _iv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6.  s_im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6.  pin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7.  _ird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7.  _ey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8.  _oy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8.  _op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9.  nin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9.  _a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0.  w_at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0.  n_m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1.  _ig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1.  _u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2.  t_re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2.  rin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3.  mi_k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3.  da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4.  _ous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4.  yell_w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5.  _ish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5.  _our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6.  o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6.  m_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7.  pla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7.  _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8.  cu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8.  _uee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19.  s_hool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49.  gi_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0.  gr_e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0.  _ion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1.  _lue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1.  _ake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2.  ca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2.  b_x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3.  _ug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3.  _uie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4.  bu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4.  _o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5.  _oo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5.  ho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6.  on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6.  _ix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7.  seve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7.  e_ght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8.  co_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8.  k_ng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29.  _ump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59.  sa_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30.  _oon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60.  h_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รายการย่อหน้า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5:10:00Z</dcterms:created>
  <dc:creator>user</dc:creator>
  <dc:description/>
  <dc:language>en-US</dc:language>
  <cp:lastModifiedBy>user</cp:lastModifiedBy>
  <dcterms:modified xsi:type="dcterms:W3CDTF">2014-01-29T05:10:00Z</dcterms:modified>
  <cp:revision>2</cp:revision>
  <dc:subject/>
  <dc:title/>
</cp:coreProperties>
</file>