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28.jpeg" ContentType="image/jpeg"/>
  <Override PartName="/word/media/image11.jpeg" ContentType="image/jpeg"/>
  <Override PartName="/word/media/image107.jpeg" ContentType="image/jpeg"/>
  <Override PartName="/word/media/image51.jpeg" ContentType="image/jpeg"/>
  <Override PartName="/word/media/image130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2.jpeg" ContentType="image/jpeg"/>
  <Override PartName="/word/media/image53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 xml:space="preserve">Pokémon Black 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สามารถเอาบทความไปเผยแพร่ได้โปร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ครดิต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fb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นี้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พราะว่าจะได้รู้ใครเป็นคนทำ และแหล่งที่มา มาจากไห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โปรดอย่าดัดแปลงบทความขอบคุณล่วงหน้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opy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ื่อเครดิต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ั้นๆสองบรรทั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Credit: Shis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ace book: </w:t>
      </w:r>
      <w:hyperlink r:id="rId2" w:tgtFrame="_blank">
        <w:r>
          <w:rPr>
            <w:rStyle w:val="InternetLink"/>
            <w:rFonts w:eastAsia="Times New Roman" w:cs="Angsana New" w:ascii="Angsana New" w:hAnsi="Angsana New"/>
            <w:color w:val="0000FF"/>
            <w:sz w:val="40"/>
            <w:szCs w:val="40"/>
            <w:u w:val="single"/>
          </w:rPr>
          <w:t>http://www.facebook.com/jp.shisa</w:t>
        </w:r>
        <w:r>
          <w:rPr>
            <w:rStyle w:val="InternetLink"/>
            <w:rFonts w:ascii="Angsana New" w:hAnsi="Angsana New" w:eastAsia="Times New Roman" w:cs="Angsana New"/>
            <w:color w:val="0000FF"/>
            <w:sz w:val="40"/>
            <w:sz w:val="40"/>
            <w:szCs w:val="40"/>
            <w:u w:val="single"/>
          </w:rPr>
          <w:t>﻿</w:t>
        </w:r>
      </w:hyperlink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86025" cy="1857375"/>
            <wp:effectExtent l="0" t="0" r="0" b="0"/>
            <wp:docPr id="1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>Black Version</w:t>
        <w:br/>
        <w:t>By Shis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サ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1</w:t>
      </w:r>
      <w:r>
        <w:rPr>
          <w:rFonts w:eastAsia="Times New Roman" w:cs="Angsana New" w:ascii="Angsana New" w:hAnsi="Angsana New"/>
          <w:sz w:val="40"/>
          <w:szCs w:val="40"/>
        </w:rPr>
        <w:t>;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76500" cy="1828800"/>
            <wp:effectExtent l="0" t="0" r="0" b="0"/>
            <wp:docPr id="2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>Figure 01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ากซ้ายไปขวา</w:t>
      </w:r>
      <w:r>
        <w:rPr>
          <w:rFonts w:eastAsia="Times New Roman" w:cs="Angsana New" w:ascii="Angsana New" w:hAnsi="Angsana New"/>
          <w:sz w:val="40"/>
          <w:szCs w:val="40"/>
        </w:rPr>
        <w:br/>
        <w:t>Beru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ベル</w:t>
      </w:r>
      <w:r>
        <w:rPr>
          <w:rFonts w:eastAsia="Times New Roman" w:cs="Angsana New" w:ascii="Angsana New" w:hAnsi="Angsana New"/>
          <w:sz w:val="40"/>
          <w:szCs w:val="40"/>
        </w:rPr>
        <w:t>),Shisa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サ</w:t>
      </w:r>
      <w:r>
        <w:rPr>
          <w:rFonts w:eastAsia="Times New Roman" w:cs="Angsana New" w:ascii="Angsana New" w:hAnsi="Angsana New"/>
          <w:sz w:val="40"/>
          <w:szCs w:val="40"/>
        </w:rPr>
        <w:t>),Chelen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チェレン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ณ เมือง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カノコタウン　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アララギ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มอบโปเกมอนในกล่องของขวัญให้เด็ก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พื่อนสองคนดังรูป </w:t>
      </w:r>
      <w:r>
        <w:rPr>
          <w:rFonts w:eastAsia="Times New Roman" w:cs="Angsana New" w:ascii="Angsana New" w:hAnsi="Angsana New"/>
          <w:sz w:val="40"/>
          <w:szCs w:val="40"/>
        </w:rPr>
        <w:t xml:space="preserve">Figure 01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ราจะได้เป็นคนเลือกโปเกมอนก่อนคนแร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มีโปเกมอนให้เลือก </w:t>
      </w:r>
      <w:r>
        <w:rPr>
          <w:rFonts w:eastAsia="Times New Roman" w:cs="Angsana New" w:ascii="Angsana New" w:hAnsi="Angsana New"/>
          <w:sz w:val="40"/>
          <w:szCs w:val="40"/>
        </w:rPr>
        <w:t xml:space="preserve">3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คื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905125" cy="1562100"/>
            <wp:effectExtent l="0" t="0" r="0" b="0"/>
            <wp:docPr id="3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>Figure P.01</w:t>
        <w:br/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 xml:space="preserve">Mijuma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ตั้งชื่อว่า </w:t>
      </w:r>
      <w:r>
        <w:rPr>
          <w:rFonts w:eastAsia="Times New Roman" w:cs="Angsana New" w:ascii="Angsana New" w:hAnsi="Angsana New"/>
          <w:sz w:val="40"/>
          <w:szCs w:val="40"/>
        </w:rPr>
        <w:t>Ruru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5391150" cy="1943100"/>
            <wp:effectExtent l="0" t="0" r="0" b="0"/>
            <wp:docPr id="4" name="Picture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Vs.01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ลิกดูรูปใหญ่ได้นะ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﻿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เราเลือกเสร็จ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เลือกโปเกมอนที่แพ้ธาตุเรา 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เลือกโปเกมอนที่ชนะธาตุเร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อเลือกโปเกมอนครบสามค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ชวนเรา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ถ้าเราชนะก็จะได้เงิน </w:t>
      </w:r>
      <w:r>
        <w:rPr>
          <w:rFonts w:eastAsia="Times New Roman" w:cs="Angsana New" w:ascii="Angsana New" w:hAnsi="Angsana New"/>
          <w:sz w:val="40"/>
          <w:szCs w:val="40"/>
        </w:rPr>
        <w:t>500gold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ให้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ล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ับเราบ้าง ถ้าเราชนะก็จะได้เงิน </w:t>
      </w:r>
      <w:r>
        <w:rPr>
          <w:rFonts w:eastAsia="Times New Roman" w:cs="Angsana New" w:ascii="Angsana New" w:hAnsi="Angsana New"/>
          <w:sz w:val="40"/>
          <w:szCs w:val="40"/>
        </w:rPr>
        <w:t xml:space="preserve">500gold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ช่นกั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ลงไปข้างล่าง ให้เราลงตาม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Mam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ママ）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แม่ของเรา คุณแม่จะ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ライブキャツター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รักษาโปเกมอน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ทุกคนออกจากบ้านเราก็ออกจากบ้านตาม 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กลับบ้านตัวเอง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้านล่างซ้าย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28875" cy="1828800"/>
            <wp:effectExtent l="0" t="0" r="0" b="0"/>
            <wp:docPr id="5" name="Picture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>Figure 02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รงกลางบ้าน </w:t>
      </w:r>
      <w:r>
        <w:rPr>
          <w:rFonts w:eastAsia="Times New Roman" w:cs="Angsana New" w:ascii="Angsana New" w:hAnsi="Angsana New"/>
          <w:sz w:val="40"/>
          <w:szCs w:val="40"/>
        </w:rPr>
        <w:t>Shisa,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ซ้ายบ้าน </w:t>
      </w:r>
      <w:r>
        <w:rPr>
          <w:rFonts w:eastAsia="Times New Roman" w:cs="Angsana New" w:ascii="Angsana New" w:hAnsi="Angsana New"/>
          <w:sz w:val="40"/>
          <w:szCs w:val="40"/>
        </w:rPr>
        <w:t>Beru,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วาบ้าน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เข้าไปที่บ้าน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คุณพ่อกำลังดุ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ต่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ไม่ฟังแล้วเดินออกไป เราก็เดินตาม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อก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ให้เราดินขึ้นไปด้านบน 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ข้าไปคุย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ทั้งสามก็เดินเข้าศูนย์ทดลองโปเกมอนของ </w:t>
      </w:r>
      <w:r>
        <w:rPr>
          <w:rFonts w:eastAsia="Times New Roman" w:cs="Angsana New" w:ascii="Angsana New" w:hAnsi="Angsana New"/>
          <w:sz w:val="40"/>
          <w:szCs w:val="40"/>
        </w:rPr>
        <w:t>Dr.Araragi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28875" cy="1838325"/>
            <wp:effectExtent l="0" t="0" r="0" b="0"/>
            <wp:docPr id="6" name="Picture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บวนการเพาเวอร์เรนเจอร์ เขียว แดง ฟ้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เราเข้าไปจบ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ธอจะคุยเรื่องโปเกมอนที่เธอ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ให้เราตั้งชื่อโปเกมอน จะตั้งชื่อหรือไม่ก็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ธอก็จะ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ポケモン図鑑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รือภาษาไทยว่า สมุดภาพโปเกมอนนั้นเ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ธอจะเดินออกมา ให้เราเดินออกมาต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จะพบ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Ma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Ma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タウンマッブ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ค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Map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นั่นเ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ไปขวาบน ให้เราเดินไปต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47925" cy="1838325"/>
            <wp:effectExtent l="0" t="0" r="0" b="0"/>
            <wp:docPr id="7" name="Picture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4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ม่ต้องสอนหนูก็ได้ หนูเล่นมาทุกภาคแล้ว สอนทุกภาคเล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้งสามเดินไปหา 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ด้วยกัน เธอจะสอนวิธีจับโปเกม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เธอสอนเสร็จ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モンスターボール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 </w:t>
      </w:r>
      <w:r>
        <w:rPr>
          <w:rFonts w:eastAsia="Times New Roman" w:cs="Angsana New" w:ascii="Angsana New" w:hAnsi="Angsana New"/>
          <w:sz w:val="40"/>
          <w:szCs w:val="40"/>
        </w:rPr>
        <w:t xml:space="preserve">5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ลู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ูดถึงการรวบรวมโปเกมอนในสมุดภาพ และแข่งกัน และเดินขึ้นไปข้างบ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ดินขึ้นบนไปพบทั้งสองค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คุยกับเราว่าจับโปเกมอนได้กี่ตัว </w:t>
      </w:r>
      <w:r>
        <w:rPr>
          <w:rFonts w:eastAsia="Times New Roman" w:cs="Angsana New" w:ascii="Angsana New" w:hAnsi="Angsana New"/>
          <w:sz w:val="40"/>
          <w:szCs w:val="40"/>
        </w:rPr>
        <w:t xml:space="preserve">(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ีโปเกมอน </w:t>
      </w:r>
      <w:r>
        <w:rPr>
          <w:rFonts w:eastAsia="Times New Roman" w:cs="Angsana New" w:ascii="Angsana New" w:hAnsi="Angsana New"/>
          <w:sz w:val="40"/>
          <w:szCs w:val="40"/>
        </w:rPr>
        <w:t xml:space="preserve">2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ั้งสองเดินขึ้นไปข้างบนที่เมือง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カラクサタウン</w:t>
      </w:r>
      <w:r>
        <w:rPr>
          <w:rFonts w:ascii="Angsana New" w:hAnsi="Angsana New" w:cs="Angsana New" w:eastAsia="Times New Roman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อยู่หน้า </w:t>
      </w:r>
      <w:r>
        <w:rPr>
          <w:rFonts w:eastAsia="Times New Roman" w:cs="Angsana New" w:ascii="Angsana New" w:hAnsi="Angsana New"/>
          <w:sz w:val="40"/>
          <w:szCs w:val="40"/>
        </w:rPr>
        <w:t xml:space="preserve">Pokemon Center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ポゲモン　センター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*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มายเหตุ </w:t>
      </w:r>
      <w:r>
        <w:rPr>
          <w:rFonts w:eastAsia="Times New Roman" w:cs="Angsana New" w:ascii="Angsana New" w:hAnsi="Angsana New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ย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Pokemon Center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ポゲモン　センター）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ว่า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47925" cy="1838325"/>
            <wp:effectExtent l="0" t="0" r="0" b="0"/>
            <wp:docPr id="8" name="Picture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แนะนำว่ารักษาโปเกมอนยังไ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มื่อโปเกมอนเกินจะอยู่ในคอม และแนะนำร้านค้าสำหรับซื้อข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ธอก็จะเดินออกจาก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 ให้เราเดินออกไปต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พบชาวบ้านพูดคุยกัน เกี่ยวกับชุมนุมของแก๊งหนึ่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09750"/>
            <wp:effectExtent l="0" t="0" r="0" b="0"/>
            <wp:docPr id="9" name="Picture 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6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บอกว่าเขา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ゲーチツ）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ห่ง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プラズマ）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ูไม่อยากรู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ง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อกมาพูดเรื่องสติเฟื่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ราอย่าไปสนใจว่าพูดอะไรเลย ย้าวยา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พูดเสร็จก็หอบข้าวหอบของเดินจากไป และชาวบ้านก็แยกย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ปล่อยให้เราสวีต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องค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10" name="Picture 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7</w:t>
        <w:br/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ป็นคนแปลกๆนะ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ูว่าไม่ใช่แค่แปลก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นใด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エヌ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เดินเข้ามาถามเราเกี่ยวกับที่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ู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บอกว่า ได้ยินเสียงโปเกมอนของเรา เลยท้าเราสู้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ปเกมอนหนูอยู่ในบอล </w:t>
      </w:r>
      <w:r>
        <w:rPr>
          <w:rFonts w:eastAsia="Times New Roman" w:cs="Angsana New" w:ascii="Angsana New" w:hAnsi="Angsana New"/>
          <w:sz w:val="40"/>
          <w:szCs w:val="40"/>
        </w:rPr>
        <w:t>!!!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Choronek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ショロネコ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ชนะ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ไป 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้องชนะเท่านั้น แพ้ต้องมาฟัง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ทศน์ใหม่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ดินไปด้านเหนือ และ ตะวันตก ตามลำดั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33550"/>
            <wp:effectExtent l="0" t="0" r="0" b="0"/>
            <wp:docPr id="11" name="Picture 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ณแม่บอกหนูว่า หนูไม่ใช่ตัวคนเดียว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ุกๆเวลาหนูมีโปเกมอนเป็นเพื่อนเสม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Ma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โทรมา ถามว่าการเดินทางเป็นยังไ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ก็มาเรียกอยู่ข้างหลัง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าม้าแกล้งหนู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Ma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ランニクシューズ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อังกฤษว่า </w:t>
      </w:r>
      <w:r>
        <w:rPr>
          <w:rFonts w:eastAsia="Times New Roman" w:cs="Angsana New" w:ascii="Angsana New" w:hAnsi="Angsana New"/>
          <w:sz w:val="40"/>
          <w:szCs w:val="40"/>
        </w:rPr>
        <w:t>Running Shoes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ภาษาไทยเรียก รองเท้าวิ่ง กดป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B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พื่อวิ่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ี้ให้เราเดินตามทางไปด้านบน ตั่งแต่ตอนนี้จะมีเทรนเนอร์มาท้าสู้ระหว่างท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81175"/>
            <wp:effectExtent l="0" t="0" r="0" b="0"/>
            <wp:docPr id="12" name="Picture 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9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38425" cy="2314575"/>
            <wp:effectExtent l="0" t="0" r="0" b="0"/>
            <wp:docPr id="13" name="Picture 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.0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ดินไปบนสุด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าท้าเรา </w:t>
      </w:r>
      <w:r>
        <w:rPr>
          <w:rFonts w:eastAsia="Times New Roman" w:cs="Angsana New" w:ascii="Angsana New" w:hAnsi="Angsana New"/>
          <w:sz w:val="40"/>
          <w:szCs w:val="40"/>
        </w:rPr>
        <w:t>Battle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เธอ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Yooteri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ヨーテリー）</w:t>
      </w:r>
      <w:r>
        <w:rPr>
          <w:rFonts w:eastAsia="Times New Roman" w:cs="Angsana New" w:ascii="Angsana New" w:hAnsi="Angsana New"/>
          <w:sz w:val="40"/>
          <w:szCs w:val="40"/>
        </w:rPr>
        <w:t>Lv.6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Pokab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ポカブ）</w:t>
      </w:r>
      <w:r>
        <w:rPr>
          <w:rFonts w:eastAsia="Times New Roman" w:cs="Angsana New" w:ascii="Angsana New" w:hAnsi="Angsana New"/>
          <w:sz w:val="40"/>
          <w:szCs w:val="40"/>
        </w:rPr>
        <w:t>Lv.7 .....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เราเดินไปด้านบน จะพบเมือง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サンヨウシテ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90700"/>
            <wp:effectExtent l="0" t="0" r="0" b="0"/>
            <wp:docPr id="14" name="Picture 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นะนำให้เดินออกจากเมืองไปด้านขวาบ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พบเทรนเนอร์สู้ระหว่างทาง ไปจนสุดด้านขวาจะพบผู้หญิงคนหนึ่ง เดินไปเดิน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ุยกับเธอ เธอจะมอบลิงให้หนึ่งเพื่อชนะธาตุที่เราแพ้ดังรูป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อดี ลิงตัวนึงไม่มีรูป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905125" cy="2486025"/>
            <wp:effectExtent l="0" t="0" r="0" b="0"/>
            <wp:docPr id="15" name="Picture 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P.02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รูปยังไม่สมบูรณ์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81175"/>
            <wp:effectExtent l="0" t="0" r="0" b="0"/>
            <wp:docPr id="16" name="Picture 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1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่งลิงน้อยมา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รากลับมาเมืองเดิม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サンヨウシティ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ไปโรงเรียน อยู่ด้านซ้ายของ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38400" cy="1781175"/>
            <wp:effectExtent l="0" t="0" r="0" b="0"/>
            <wp:docPr id="17" name="Picture 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95575" cy="2305050"/>
            <wp:effectExtent l="0" t="0" r="0" b="0"/>
            <wp:docPr id="18" name="Picture 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.0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้าไปข้างใน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คุยกับเขา เขาจะชวนเรื่องว่าคุณศึกษาธาตุโปเกมอนหรือยัง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ก็ชวน </w:t>
      </w:r>
      <w:r>
        <w:rPr>
          <w:rFonts w:eastAsia="Times New Roman" w:cs="Angsana New" w:ascii="Angsana New" w:hAnsi="Angsana New"/>
          <w:sz w:val="40"/>
          <w:szCs w:val="40"/>
        </w:rPr>
        <w:t>Battle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Tsutajiy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ツタージヤ）</w:t>
      </w:r>
      <w:r>
        <w:rPr>
          <w:rFonts w:eastAsia="Times New Roman" w:cs="Angsana New" w:ascii="Angsana New" w:hAnsi="Angsana New"/>
          <w:sz w:val="40"/>
          <w:szCs w:val="40"/>
        </w:rPr>
        <w:t>Lv.8 .....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oronek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ショロネコ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8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ดินออกมา ให้ไปด้านขวาของ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พบชายหัวเขียว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คุยกับเขา และเดินเข้าไปข้างใน </w:t>
      </w:r>
      <w:r>
        <w:rPr>
          <w:rFonts w:eastAsia="Times New Roman" w:cs="Angsana New" w:ascii="Angsana New" w:hAnsi="Angsana New"/>
          <w:sz w:val="40"/>
          <w:szCs w:val="40"/>
        </w:rPr>
        <w:t>Gym 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33550"/>
            <wp:effectExtent l="0" t="0" r="0" b="0"/>
            <wp:docPr id="19" name="Picture 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พาเวอร์เรนเจอร์สีเขีย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อเดินเข้าไปข้างใน จะเจอม่านเป็นรูปธาตุ ให้ไปเหยียบพื้นที่ชนะธาตุ ม่านก็จะเปิดออ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38400" cy="1800225"/>
            <wp:effectExtent l="0" t="0" r="0" b="0"/>
            <wp:docPr id="20" name="Picture 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4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บวนการเพาเวอร์เรนเจอร์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ดง เขียว น้ำเงิ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ไปในสุดจะพบเพาเวอร์เรนเจอร์สีเขียวอีกครั้ง เขาชื่อ </w:t>
      </w:r>
      <w:r>
        <w:rPr>
          <w:rFonts w:eastAsia="Times New Roman" w:cs="Angsana New" w:ascii="Angsana New" w:hAnsi="Angsana New"/>
          <w:sz w:val="40"/>
          <w:szCs w:val="40"/>
        </w:rPr>
        <w:t>dento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デント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ก็เรียกเพาเวอร์เรนเจอร์สีแดง 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Podd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ポッド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...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๊อต หม้อนี่เอง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รียกเพาเวอร์เรนเจอร์สีน้ำเงิน 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Koon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コーン）</w:t>
      </w:r>
      <w:r>
        <w:rPr>
          <w:rFonts w:eastAsia="Times New Roman" w:cs="Angsana New" w:ascii="Angsana New" w:hAnsi="Angsana New"/>
          <w:sz w:val="40"/>
          <w:szCs w:val="40"/>
        </w:rPr>
        <w:t>...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้าวโพด ทำไมสีน้ำเงิน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จะให้เราสู้กับคนที่ชนะธาตุ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Yooteri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ヨーテリー）</w:t>
      </w:r>
      <w:r>
        <w:rPr>
          <w:rFonts w:eastAsia="Times New Roman" w:cs="Angsana New" w:ascii="Angsana New" w:hAnsi="Angsana New"/>
          <w:sz w:val="40"/>
          <w:szCs w:val="40"/>
        </w:rPr>
        <w:t>Lv.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ลิงที่ชนะธาตุ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Yanappu,Boappu,Hiyappu Lv.14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อชนะเขาจะมอบเหรียญตราให้เรา 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8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*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มายเหตุ </w:t>
      </w:r>
      <w:r>
        <w:rPr>
          <w:rFonts w:eastAsia="Times New Roman" w:cs="Angsana New" w:ascii="Angsana New" w:hAnsi="Angsana New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วลาสู้ </w:t>
      </w:r>
      <w:r>
        <w:rPr>
          <w:rFonts w:eastAsia="Times New Roman" w:cs="Angsana New" w:ascii="Angsana New" w:hAnsi="Angsana New"/>
          <w:sz w:val="40"/>
          <w:szCs w:val="40"/>
        </w:rPr>
        <w:t xml:space="preserve">Yooteri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ใช้โปเกมอนที่เราได้รับมา </w:t>
      </w:r>
      <w:r>
        <w:rPr>
          <w:rFonts w:eastAsia="Times New Roman" w:cs="Angsana New" w:ascii="Angsana New" w:hAnsi="Angsana New"/>
          <w:sz w:val="40"/>
          <w:szCs w:val="40"/>
        </w:rPr>
        <w:t xml:space="preserve">3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แรก</w:t>
      </w:r>
      <w:r>
        <w:rPr>
          <w:rFonts w:eastAsia="Times New Roman" w:cs="Angsana New" w:ascii="Angsana New" w:hAnsi="Angsana New"/>
          <w:sz w:val="40"/>
          <w:szCs w:val="40"/>
        </w:rPr>
        <w:t>,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                  </w: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ขาใช้ ลิง ให้เอาลิง </w:t>
      </w:r>
      <w:r>
        <w:rPr>
          <w:rFonts w:eastAsia="Times New Roman" w:cs="Angsana New" w:ascii="Angsana New" w:hAnsi="Angsana New"/>
          <w:sz w:val="40"/>
          <w:szCs w:val="40"/>
        </w:rPr>
        <w:t xml:space="preserve">Lv.10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ี่ได้มาสู้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ามารถชนะได้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               </w: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นกรณีที่ไม่อยากให้ลิงที่ได้รับ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                 </w: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ได้ร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Exp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ปล่อยให้มันตายโดยใช้ท่าไม่โจมตี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                </w: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 </w: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ค่อยเอาโปเกมอนที่อยากได้ </w:t>
      </w:r>
      <w:r>
        <w:rPr>
          <w:rFonts w:eastAsia="Times New Roman" w:cs="Angsana New" w:ascii="Angsana New" w:hAnsi="Angsana New"/>
          <w:sz w:val="40"/>
          <w:szCs w:val="40"/>
        </w:rPr>
        <w:t xml:space="preserve">exp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าตีตอนเลือดแด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....</w:t>
      </w: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 xml:space="preserve">จบ 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Part 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2;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ดินออกจากยิม เรา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Dr.Makom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マコモ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19275"/>
            <wp:effectExtent l="0" t="0" r="0" b="0"/>
            <wp:docPr id="21" name="Picture 4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1 - Dr.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มเอะมา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ขาก็พาเราเข้าบ้านเธอ และพาขึ้นไปชั้นส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มอง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ひでんマシン</w:t>
      </w:r>
      <w:r>
        <w:rPr>
          <w:rFonts w:eastAsia="Times New Roman" w:cs="Angsana New" w:ascii="Angsana New" w:hAnsi="Angsana New"/>
          <w:sz w:val="40"/>
          <w:szCs w:val="40"/>
        </w:rPr>
        <w:t xml:space="preserve">01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่าตัดต้นไม้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ขึ้นไปด้านขวาบน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ด้านที่ไปเอาลิง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09750"/>
            <wp:effectExtent l="0" t="0" r="0" b="0"/>
            <wp:docPr id="22" name="Picture 4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ตัดต้นไม้ทิ้ง ที่กั้นทางเข้าอยู่ พอจะเดินเข้า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มาทักทายและเดินเข้าทางเข้า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เราก็เดินตามไป จะพบเสียงแปลก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ดินเข้าไปข้างใน จะพบโปเกมอนตัวหนึ่ง </w:t>
      </w:r>
      <w:r>
        <w:rPr>
          <w:rFonts w:eastAsia="Times New Roman" w:cs="Angsana New" w:ascii="Angsana New" w:hAnsi="Angsana New"/>
          <w:sz w:val="40"/>
          <w:szCs w:val="40"/>
        </w:rPr>
        <w:t xml:space="preserve">Munn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ムンナ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นใดนั้น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เดินเข้ามาและรังแก </w:t>
      </w:r>
      <w:r>
        <w:rPr>
          <w:rFonts w:eastAsia="Times New Roman" w:cs="Angsana New" w:ascii="Angsana New" w:hAnsi="Angsana New"/>
          <w:sz w:val="40"/>
          <w:szCs w:val="40"/>
        </w:rPr>
        <w:t>Munn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ก็มาท้าเราสู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19350" cy="1781175"/>
            <wp:effectExtent l="0" t="0" r="0" b="0"/>
            <wp:docPr id="23" name="Picture 4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อชนะแล้วแต่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ไม่สนและรังแก </w:t>
      </w:r>
      <w:r>
        <w:rPr>
          <w:rFonts w:eastAsia="Times New Roman" w:cs="Angsana New" w:ascii="Angsana New" w:hAnsi="Angsana New"/>
          <w:sz w:val="40"/>
          <w:szCs w:val="40"/>
        </w:rPr>
        <w:t xml:space="preserve">Munn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่อ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ณะ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ปรากฏตัวแล้วบอกว่า พวกแกเล่นอะไรกัน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โผล่มาเรื่อยๆ 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ลัวเลยวิ่งหนี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แม่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Munn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กับเราว่า แสดงว่าเมื่อกี้ก็เป็นภาพลวงตา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วามฝัน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>Dr.Makomo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บอกว่า แม่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Munn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Musyan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ムシャーナ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62125"/>
            <wp:effectExtent l="0" t="0" r="0" b="0"/>
            <wp:docPr id="24" name="Picture 4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Munna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Musyan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เดินจากไปและทิ้งของเอาไว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Dr.Makom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้ามาดูมันคือ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ゆめのけむ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り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Dr.Makom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รีบวิ่งออ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้วกลับไปที่บ้าน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Dr.Makom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ธอจะมอบ </w:t>
      </w:r>
      <w:r>
        <w:rPr>
          <w:rFonts w:eastAsia="Times New Roman" w:cs="Angsana New" w:ascii="Angsana New" w:hAnsi="Angsana New"/>
          <w:sz w:val="40"/>
          <w:szCs w:val="40"/>
        </w:rPr>
        <w:t xml:space="preserve">C-GEAR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ผู้ช่วยของเธอก็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ともだちてちょう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28875" cy="1790700"/>
            <wp:effectExtent l="0" t="0" r="0" b="0"/>
            <wp:docPr id="25" name="Picture 4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5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ซ้ายมือคือ โรงเรียนอนุบาล</w:t>
      </w:r>
      <w:r>
        <w:rPr>
          <w:rFonts w:eastAsia="Times New Roman" w:cs="Angsana New" w:ascii="Angsana New" w:hAnsi="Angsana New"/>
          <w:sz w:val="40"/>
          <w:szCs w:val="40"/>
        </w:rPr>
        <w:t xml:space="preserve">,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วามือคือ ที่รับฝากเลี้ยงโปเกม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เราเดินไปด้านซ้ายของเมือง จะพบสวนสาธารณ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่อจากนั้นให้เดินขึ้นเหนือ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พบที่รับฝากเลี้ยงโปเกมอนด้านขวา และโรงเรียนอนุบาลด้านซ้าย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*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มายเหตุ </w:t>
      </w:r>
      <w:r>
        <w:rPr>
          <w:rFonts w:eastAsia="Times New Roman" w:cs="Angsana New" w:ascii="Angsana New" w:hAnsi="Angsana New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รงเรียนอนุบาล ผู้หญิงตรงกลางจะรักษาโปเกมอนให้เราฟรี ไม่ต้องกลับไป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81175"/>
            <wp:effectExtent l="0" t="0" r="0" b="0"/>
            <wp:docPr id="26" name="Picture 4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Figure 06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หม พูดเป็นภาษาอังกฤษเลย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28900" cy="2276475"/>
            <wp:effectExtent l="0" t="0" r="0" b="0"/>
            <wp:docPr id="27" name="Picture 4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ุ่งหน้าต่อไปด้านซ้าย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มาทักเรา และท้าเราสู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โปเกมอนที่เขาใช้ยังเหมือนเดิม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Tsutajiy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ツタージヤ）</w:t>
      </w:r>
      <w:r>
        <w:rPr>
          <w:rFonts w:eastAsia="Times New Roman" w:cs="Angsana New" w:ascii="Angsana New" w:hAnsi="Angsana New"/>
          <w:sz w:val="40"/>
          <w:szCs w:val="40"/>
        </w:rPr>
        <w:t>Lv.14 .....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oronek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ショロネコ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62125"/>
            <wp:effectExtent l="0" t="0" r="0" b="0"/>
            <wp:docPr id="28" name="Picture 4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7 - 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ุ่มแว่นขรึม แต่เลือดร้อ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สู้เสร็จ ก็มี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วิ่งตัดผ่าน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่อ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มาพร้อมเด็กคนหนึ่ง เดินมาถามว่า เห็นวิ่งไปไห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ตะกี้ แต่</w:t>
      </w:r>
      <w:r>
        <w:rPr>
          <w:rFonts w:eastAsia="Times New Roman" w:cs="Angsana New" w:ascii="Angsana New" w:hAnsi="Angsana New"/>
          <w:sz w:val="40"/>
          <w:szCs w:val="40"/>
        </w:rPr>
        <w:t>...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ถามกลับว่าทำไมพวกนั้นถึงวิ่งม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็กบอกว่าถูกขโมยโปเกมอน และถาม </w:t>
      </w:r>
      <w:r>
        <w:rPr>
          <w:rFonts w:eastAsia="Times New Roman" w:cs="Angsana New" w:ascii="Angsana New" w:hAnsi="Angsana New"/>
          <w:sz w:val="40"/>
          <w:szCs w:val="40"/>
        </w:rPr>
        <w:t>Be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ไม่เป็นไร อย่าร้องไห้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ยิน ทนไม่ไหว รีบตามกลุ่มพวกนั้น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809750"/>
            <wp:effectExtent l="0" t="0" r="0" b="0"/>
            <wp:docPr id="29" name="Picture 4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52600"/>
            <wp:effectExtent l="0" t="0" r="0" b="0"/>
            <wp:docPr id="30" name="Picture 5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9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บ่นว่าทำไมแพ้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ก่ง ฮิฮิ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ล้อเล่น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ตาม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จะพบถ้ำ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ถามเราว่าเป็นผู้ช่วยได้ไหม ให้ตอบข้อแรกว่าได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ข้าไปในถ้ำสู้กับกลุ่ม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อชนะแล้ว ก็จะมีเสียงตะโก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อีก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ีกกลุ่มก็จะเดินเขามาท้า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ราวนี้เราจับมือ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ู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มื่อชนะเราจะได้โปเกมอนคื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ฉากตัดกลับมา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นำโปเกมอนไปคืนเด็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81175"/>
            <wp:effectExtent l="0" t="0" r="0" b="0"/>
            <wp:docPr id="31" name="Picture 5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เราเด็กกลับไปห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เด็กคนนั้น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วกเธอจะขอบคุณเรากับ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ヒールボール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(Heal ball)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ป็นการตอบแท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พาเด็กคนนั้นกลับบ้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00225"/>
            <wp:effectExtent l="0" t="0" r="0" b="0"/>
            <wp:docPr id="32" name="Picture 5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ส่วนเราให้มุ่งลงไปข้าง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ีกครั้ง เขาบอกกับเราว่า ทุ่งหญ้าสีเข้มๆจะเจอโปเกมอนทีละสอง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*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มายเหตุ </w:t>
      </w:r>
      <w:r>
        <w:rPr>
          <w:rFonts w:eastAsia="Times New Roman" w:cs="Angsana New" w:ascii="Angsana New" w:hAnsi="Angsana New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นนั้นมีม้าลายสายฟ้า เจอตัวเดียว ไม่มีเป็นค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เดิน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33" name="Picture 5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นถึงเมือง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ッポウシテイ</w:t>
      </w:r>
      <w:r>
        <w:rPr>
          <w:rFonts w:ascii="Angsana New" w:hAnsi="Angsana New" w:cs="Angsana New" w:eastAsia="Times New Roman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จะพาเราไป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ร้อมมอบน้ำดื่มให้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ขา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90700"/>
            <wp:effectExtent l="0" t="0" r="0" b="0"/>
            <wp:docPr id="34" name="Picture 5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3</w:t>
        <w:br/>
        <w:t xml:space="preserve">Choronek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ายไปไหน โดยทิ้งแล้วหรอ น่าสงสา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ไปด้านบนจาก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พิพิธพันธุ์ ข้างในเป็น </w:t>
      </w:r>
      <w:r>
        <w:rPr>
          <w:rFonts w:eastAsia="Times New Roman" w:cs="Angsana New" w:ascii="Angsana New" w:hAnsi="Angsana New"/>
          <w:sz w:val="40"/>
          <w:szCs w:val="40"/>
        </w:rPr>
        <w:t>Gym 2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จะท้าเรา </w:t>
      </w:r>
      <w:r>
        <w:rPr>
          <w:rFonts w:eastAsia="Times New Roman" w:cs="Angsana New" w:ascii="Angsana New" w:hAnsi="Angsana New"/>
          <w:sz w:val="40"/>
          <w:szCs w:val="40"/>
        </w:rPr>
        <w:t>Battle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เขา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Mamepat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マメポト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Otamar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オタマロ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Dokkor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ドッコラ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1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ชนะแล้ว ให้เดินเข้าพิพิธพันธ์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นักวิทยาศาสตร์ก็จะแนะนำซากโปราณต่าง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มาหยุดที่หน้าทางเข้าย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19275"/>
            <wp:effectExtent l="0" t="0" r="0" b="0"/>
            <wp:docPr id="35" name="Picture 5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4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ซ่อนกันอย่างงี้เลยหร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ดินเข้าไปในย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เขาไปเปิดอ่านหนังสือบนชั้นหนังสื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้วค่อยไปคุยกับคนในยิม ถึงจะสู้กับ คนในยิม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อสู้ครบทุกคน ตู้หนังสือก็จะเลื่อนออก เจอทางลั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19350" cy="1819275"/>
            <wp:effectExtent l="0" t="0" r="0" b="0"/>
            <wp:docPr id="36" name="Picture 5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ลงทางลับไป ก็จะพบกับหัวหน้ายิม </w:t>
      </w:r>
      <w:r>
        <w:rPr>
          <w:rFonts w:eastAsia="Times New Roman" w:cs="Angsana New" w:ascii="Angsana New" w:hAnsi="Angsana New"/>
          <w:sz w:val="40"/>
          <w:szCs w:val="40"/>
        </w:rPr>
        <w:t>Aroe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アロエ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เธอจะใช้ </w:t>
      </w:r>
      <w:r>
        <w:rPr>
          <w:rFonts w:eastAsia="Times New Roman" w:cs="Angsana New" w:ascii="Angsana New" w:hAnsi="Angsana New"/>
          <w:sz w:val="40"/>
          <w:szCs w:val="40"/>
        </w:rPr>
        <w:t xml:space="preserve">Haderi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ハーテリア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18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Miruhogg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ミルホッグ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0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ชนะเธอแล้วเธอจะมอบเหรียญตราให้ 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6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>จบ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.. Part 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 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นักวิทยาศาสตร์คนนึงที่เป็นลูกของ </w:t>
      </w:r>
      <w:r>
        <w:rPr>
          <w:rFonts w:eastAsia="Times New Roman" w:cs="Angsana New" w:ascii="Angsana New" w:hAnsi="Angsana New"/>
          <w:sz w:val="40"/>
          <w:szCs w:val="40"/>
        </w:rPr>
        <w:t>Aroe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้ามาหา </w:t>
      </w:r>
      <w:r>
        <w:rPr>
          <w:rFonts w:eastAsia="Times New Roman" w:cs="Angsana New" w:ascii="Angsana New" w:hAnsi="Angsana New"/>
          <w:sz w:val="40"/>
          <w:szCs w:val="40"/>
        </w:rPr>
        <w:t xml:space="preserve">Aro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บอกว่าแย่แล้ว 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ุกพิพิธพันธ์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Aro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รีบวิ่งออกไป และเราก็วิ่งออกไปต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37" name="Picture 7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1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800225"/>
            <wp:effectExtent l="0" t="0" r="0" b="0"/>
            <wp:docPr id="38" name="Picture 7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7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2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นูอยากไปกับ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ข้ามาและทำลาข้าวของในพิพิธพันธ์ และขโมยหัวกระดูกมังกร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เดินตามออกมา 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アーティ）</w:t>
      </w:r>
      <w:r>
        <w:rPr>
          <w:rFonts w:eastAsia="Times New Roman" w:cs="Angsana New" w:ascii="Angsana New" w:hAnsi="Angsana New"/>
          <w:sz w:val="40"/>
          <w:szCs w:val="40"/>
        </w:rPr>
        <w:t>, Aroe, Beru, 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ให้เราไป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ี่ป่า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่อนไป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ダウジングマシン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 หลังจากนั้นก็แยกย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800225"/>
            <wp:effectExtent l="0" t="0" r="0" b="0"/>
            <wp:docPr id="39" name="Picture 7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7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3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จอนางพยายาล สู้กับเธอ หลังจากนั้นถ้าคุยกับเธอจะรักษาพยาบาลให้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40" name="Picture 7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7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วิ่งไปหา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ซ้าย ก็จะพบ </w:t>
      </w:r>
      <w:r>
        <w:rPr>
          <w:rFonts w:eastAsia="Times New Roman" w:cs="Angsana New" w:ascii="Angsana New" w:hAnsi="Angsana New"/>
          <w:sz w:val="40"/>
          <w:szCs w:val="40"/>
        </w:rPr>
        <w:t>Aitei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เข้าป่าไป เราก็เดินตาม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ขาบอกให้เราเดินไป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41" name="Picture 7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5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หนื่อยใจ โดน </w:t>
      </w: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บุกเดี่ยว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81175"/>
            <wp:effectExtent l="0" t="0" r="0" b="0"/>
            <wp:docPr id="42" name="Picture 7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7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6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800225"/>
            <wp:effectExtent l="0" t="0" r="0" b="0"/>
            <wp:docPr id="43" name="Picture 79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79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ราเดินไปก็จะเจอสมาชิก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</w:t>
      </w:r>
      <w:r>
        <w:rPr>
          <w:rFonts w:eastAsia="Times New Roman" w:cs="Angsana New" w:ascii="Angsana New" w:hAnsi="Angsana New"/>
          <w:sz w:val="40"/>
          <w:szCs w:val="40"/>
        </w:rPr>
        <w:t>4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นไปหมด ให้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ับพวกเข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วกเขาก็จะบอกใบ้ไปเรื่อยๆ เพราะฉะนั้นเดินตามทางไปเรื่อยๆ มีโพรงไม้เราสามารถลอด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ชนะคนสุดท้าย เขา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ドラゴンのホネ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ป็นหัวมังกรหรอ ดูไม่ออกเลย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81175"/>
            <wp:effectExtent l="0" t="0" r="0" b="0"/>
            <wp:docPr id="44" name="Picture 8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8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Aitei, Aro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เดินเข้ามา และเราก็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ドラゴンのホネ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 </w:t>
      </w:r>
      <w:r>
        <w:rPr>
          <w:rFonts w:eastAsia="Times New Roman" w:cs="Angsana New" w:ascii="Angsana New" w:hAnsi="Angsana New"/>
          <w:sz w:val="40"/>
          <w:szCs w:val="40"/>
        </w:rPr>
        <w:t>Aroe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ธอ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つきのいし　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ินจันทราเป็นการตอบแท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04975"/>
            <wp:effectExtent l="0" t="0" r="0" b="0"/>
            <wp:docPr id="45" name="Picture 8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9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ย่าลืมขอของ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ราตามทางมาเรื่อยๆเราจะกลับมาทางเด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ดินขึ้นไปด้านบน เดิน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เจอสะพานข้ามระหว่างเกาะ ก็เดินดูวิว ไปจนถึงเมือง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ヒウンシテ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800225"/>
            <wp:effectExtent l="0" t="0" r="0" b="0"/>
            <wp:docPr id="46" name="Picture 8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1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มือง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ヒウンシテ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62125"/>
            <wp:effectExtent l="0" t="0" r="0" b="0"/>
            <wp:docPr id="47" name="Picture 83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3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2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ูได้หินก็ไม่เปลี่ยนให้ลิงหรอ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ดินลงไปข้างล่างจากรูป </w:t>
      </w:r>
      <w:r>
        <w:rPr>
          <w:rFonts w:eastAsia="Times New Roman" w:cs="Angsana New" w:ascii="Angsana New" w:hAnsi="Angsana New"/>
          <w:sz w:val="40"/>
          <w:szCs w:val="40"/>
        </w:rPr>
        <w:t>Figure 11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พื่อไปเอาหินธาตุ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ุยกับผู้ชายคนนี้ เขาจะบอกว่า ลิง </w:t>
      </w:r>
      <w:r>
        <w:rPr>
          <w:rFonts w:eastAsia="Times New Roman" w:cs="Angsana New" w:ascii="Angsana New" w:hAnsi="Angsana New"/>
          <w:sz w:val="40"/>
          <w:szCs w:val="40"/>
        </w:rPr>
        <w:t xml:space="preserve">3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นั้นต้องใช้หินธาตุในการเปลี่ยนร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้วเขาจะให้เราเลือก ลิง</w:t>
      </w:r>
      <w:r>
        <w:rPr>
          <w:rFonts w:eastAsia="Times New Roman" w:cs="Angsana New" w:ascii="Angsana New" w:hAnsi="Angsana New"/>
          <w:sz w:val="40"/>
          <w:szCs w:val="40"/>
        </w:rPr>
        <w:t>3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Yanapp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ヤナップ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หินพืช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oapp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バオップ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หินไฟ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Hiyapp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ヒヤップ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หินน้ำ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กลับมา </w:t>
      </w:r>
      <w:r>
        <w:rPr>
          <w:rFonts w:eastAsia="Times New Roman" w:cs="Angsana New" w:ascii="Angsana New" w:hAnsi="Angsana New"/>
          <w:sz w:val="40"/>
          <w:szCs w:val="40"/>
        </w:rPr>
        <w:t xml:space="preserve">Figure 11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ไปด้านซ้าย จะเจอ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้าไปในนั้นจะเจอคนขวาง ก็คุยกับเขา เขาก็ขยับ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ออกจาก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เดินต่อไป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05050" cy="1743075"/>
            <wp:effectExtent l="0" t="0" r="0" b="0"/>
            <wp:docPr id="48" name="Picture 8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8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3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43075"/>
            <wp:effectExtent l="0" t="0" r="0" b="0"/>
            <wp:docPr id="49" name="Picture 8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8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ก็จะเจอตึกสูงๆ เมื่อเข้าไปจะเจอผู้ชายคนนึงมาคุย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ขึ้นลิฟไป ให้เราขึ้นตาม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ช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47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เทรนเนอร์และไอเท็มให้เก็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ช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55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ผู้ชายคนนั้นอยู่ชั้นนี้ เขาจะท้าเราสู้ด้วย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ชนะเขาจะได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がくしゅうそうち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(Exp Share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วิธีใช้ เอาไปติดกับโปเกมอนที่เราต้องการได้ส่วนแบ่ง </w:t>
      </w:r>
      <w:r>
        <w:rPr>
          <w:rFonts w:eastAsia="Times New Roman" w:cs="Angsana New" w:ascii="Angsana New" w:hAnsi="Angsana New"/>
          <w:sz w:val="40"/>
          <w:szCs w:val="40"/>
        </w:rPr>
        <w:t>Exp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ต่อไปด้านซ้าย จะเจอที่ทำแบบสอบถ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ม่มีอะไรตอบเล่นๆ ไม่รู้เกี่ยวกับเนื้อเรื่องเปล่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้าไปตอบ แล้วไม่ตอบคนนึง จะมีคนโวยว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มุ่งหน้าต่อไปข้างบน จากที่ทำแบบทดสอ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71650"/>
            <wp:effectExtent l="0" t="0" r="0" b="0"/>
            <wp:docPr id="50" name="Picture 8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เข้าตึกสีเขียว จะเจอ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ขาบอกว่าที่นี่แหละ </w:t>
      </w:r>
      <w:r>
        <w:rPr>
          <w:rFonts w:eastAsia="Times New Roman" w:cs="Angsana New" w:ascii="Angsana New" w:hAnsi="Angsana New"/>
          <w:sz w:val="40"/>
          <w:szCs w:val="40"/>
        </w:rPr>
        <w:t>Gym 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Aitei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อกมาแล้วก็วิ่งไปที่ ท่าเรือตรงกล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62125"/>
            <wp:effectExtent l="0" t="0" r="0" b="0"/>
            <wp:docPr id="51" name="Picture 8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ดินตาม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กลุ่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ถามเราว่าหัวหน้า </w:t>
      </w:r>
      <w:r>
        <w:rPr>
          <w:rFonts w:eastAsia="Times New Roman" w:cs="Angsana New" w:ascii="Angsana New" w:hAnsi="Angsana New"/>
          <w:sz w:val="40"/>
          <w:szCs w:val="40"/>
        </w:rPr>
        <w:t xml:space="preserve">Gym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องเมืองนี้คือใคร และ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Aite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ให้เราตาม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ราก็เดินตามไป โดยให้ไปตรงกลางสวนสาธารณะ และช่องซ้ายสุ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 </w:t>
      </w:r>
      <w:r>
        <w:rPr>
          <w:rFonts w:eastAsia="Times New Roman" w:cs="Angsana New" w:ascii="Angsana New" w:hAnsi="Angsana New"/>
          <w:sz w:val="40"/>
          <w:szCs w:val="40"/>
        </w:rPr>
        <w:t>Aitei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ยืนอยู่ เขาจะเรียกเราให้เราเดินตาม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33550"/>
            <wp:effectExtent l="0" t="0" r="0" b="0"/>
            <wp:docPr id="52" name="Picture 8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8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7 - Iris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ังโวยวาย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ก็จะพบกับกลุ่ม </w:t>
      </w:r>
      <w:r>
        <w:rPr>
          <w:rFonts w:eastAsia="Times New Roman" w:cs="Angsana New" w:ascii="Angsana New" w:hAnsi="Angsana New"/>
          <w:sz w:val="40"/>
          <w:szCs w:val="40"/>
        </w:rPr>
        <w:t>Purazuma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สู้กับพวกเข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ชนะ 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Iris 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ดินตาม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ทั้งสามก็เดินเข้าไปข้างใน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เข้าไปข้างใน ก็จะพบ </w:t>
      </w:r>
      <w:r>
        <w:rPr>
          <w:rFonts w:eastAsia="Times New Roman" w:cs="Angsana New" w:ascii="Angsana New" w:hAnsi="Angsana New"/>
          <w:sz w:val="40"/>
          <w:szCs w:val="40"/>
        </w:rPr>
        <w:t>Getishu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ขาจะปล่อยโปเกมอนคืนให้ </w:t>
      </w:r>
      <w:r>
        <w:rPr>
          <w:rFonts w:eastAsia="Times New Roman" w:cs="Angsana New" w:ascii="Angsana New" w:hAnsi="Angsana New"/>
          <w:sz w:val="40"/>
          <w:szCs w:val="40"/>
        </w:rPr>
        <w:t>Be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Iris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ลาก </w:t>
      </w:r>
      <w:r>
        <w:rPr>
          <w:rFonts w:eastAsia="Times New Roman" w:cs="Angsana New" w:ascii="Angsana New" w:hAnsi="Angsana New"/>
          <w:sz w:val="40"/>
          <w:szCs w:val="40"/>
        </w:rPr>
        <w:t>Beru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อ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71650"/>
            <wp:effectExtent l="0" t="0" r="0" b="0"/>
            <wp:docPr id="53" name="Picture 8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8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8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ึ่งรู้ว่าเป็นหัวหน้ายิมนะเนี่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เราเข้าไปยิม </w:t>
      </w:r>
      <w:r>
        <w:rPr>
          <w:rFonts w:eastAsia="Times New Roman" w:cs="Angsana New" w:ascii="Angsana New" w:hAnsi="Angsana New"/>
          <w:sz w:val="40"/>
          <w:szCs w:val="40"/>
        </w:rPr>
        <w:t>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ประตูน้ำผึ้ง ให้เดินตรงกลางประตูค้าง และสวิต กดให้ครบ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ถึงหัวหน้ายิม </w:t>
      </w:r>
      <w:r>
        <w:rPr>
          <w:rFonts w:eastAsia="Times New Roman" w:cs="Angsana New" w:ascii="Angsana New" w:hAnsi="Angsana New"/>
          <w:sz w:val="40"/>
          <w:szCs w:val="40"/>
        </w:rPr>
        <w:t>Aitei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จะใช้ </w:t>
      </w:r>
      <w:r>
        <w:rPr>
          <w:rFonts w:eastAsia="Times New Roman" w:cs="Angsana New" w:ascii="Angsana New" w:hAnsi="Angsana New"/>
          <w:sz w:val="40"/>
          <w:szCs w:val="40"/>
        </w:rPr>
        <w:t>Hoiig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ホイーガ</w:t>
      </w:r>
      <w:r>
        <w:rPr>
          <w:rFonts w:eastAsia="Times New Roman" w:cs="Angsana New" w:ascii="Angsana New" w:hAnsi="Angsana New"/>
          <w:sz w:val="40"/>
          <w:szCs w:val="40"/>
        </w:rPr>
        <w:t>) Lv.2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Ishizuma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イシズマイ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Hahakurimo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ハハコモリ</w:t>
      </w:r>
      <w:r>
        <w:rPr>
          <w:rFonts w:eastAsia="Times New Roman" w:cs="Angsana New" w:ascii="Angsana New" w:hAnsi="Angsana New"/>
          <w:sz w:val="40"/>
          <w:szCs w:val="40"/>
        </w:rPr>
        <w:t>) Lv.23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ชนะแล้วก็จะได้เหรียญตรา 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7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...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บ </w:t>
      </w:r>
      <w:r>
        <w:rPr>
          <w:rFonts w:eastAsia="Times New Roman" w:cs="Angsana New" w:ascii="Angsana New" w:hAnsi="Angsana New"/>
          <w:sz w:val="40"/>
          <w:szCs w:val="40"/>
        </w:rPr>
        <w:t>Part 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นื้อเรื่องเล็ก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81175"/>
            <wp:effectExtent l="0" t="0" r="0" b="0"/>
            <wp:docPr id="54" name="Picture 90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90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9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ำไมใช้ลิงกันเยอะจั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สู้และคุยกับเขา เขาจะบอกให้เราตามหาเพื่อนๆของเขาอีก </w:t>
      </w:r>
      <w:r>
        <w:rPr>
          <w:rFonts w:eastAsia="Times New Roman" w:cs="Angsana New" w:ascii="Angsana New" w:hAnsi="Angsana New"/>
          <w:sz w:val="40"/>
          <w:szCs w:val="40"/>
        </w:rPr>
        <w:t xml:space="preserve">2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ลงไปจากที่เขายืนไปล่องซ้าย จะพบซอกสกปรก จะเจอหนึ่งค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หลังจากนั้นลงมาสุดถึงท่าเรือ ล่างสุดก็จะเจออีกคนนึ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มื่อสู้คน กลับไปคุยกับคนที่น้ำพุ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จะ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おまもりこば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ん</w:t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</w:rPr>
        <w:t>จบพาท</w:t>
      </w:r>
      <w:r>
        <w:rPr>
          <w:sz w:val="40"/>
          <w:szCs w:val="40"/>
        </w:rPr>
        <w:t>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Part4;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71650"/>
            <wp:effectExtent l="0" t="0" r="0" b="0"/>
            <wp:docPr id="55" name="Picture 10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0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1 - 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กโปเกมอน </w:t>
      </w:r>
      <w:r>
        <w:rPr>
          <w:rFonts w:eastAsia="Times New Roman" w:cs="Angsana New" w:ascii="Angsana New" w:hAnsi="Angsana New"/>
          <w:sz w:val="40"/>
          <w:szCs w:val="40"/>
        </w:rPr>
        <w:t xml:space="preserve">4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57475" cy="3171825"/>
            <wp:effectExtent l="0" t="0" r="0" b="0"/>
            <wp:docPr id="56" name="Picture 110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0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1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﻿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ออกจากยิม</w:t>
      </w:r>
      <w:r>
        <w:rPr>
          <w:rFonts w:eastAsia="Times New Roman" w:cs="Angsana New" w:ascii="Angsana New" w:hAnsi="Angsana New"/>
          <w:sz w:val="40"/>
          <w:szCs w:val="40"/>
        </w:rPr>
        <w:t xml:space="preserve">3 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โทรม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ชวนเรา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ปเกมอน ที่ถนนที่ </w:t>
      </w:r>
      <w:r>
        <w:rPr>
          <w:rFonts w:eastAsia="Times New Roman" w:cs="Angsana New" w:ascii="Angsana New" w:hAnsi="Angsana New"/>
          <w:sz w:val="40"/>
          <w:szCs w:val="40"/>
        </w:rPr>
        <w:t>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ไปที่ถนนหมายเลข</w:t>
      </w:r>
      <w:r>
        <w:rPr>
          <w:rFonts w:eastAsia="Times New Roman" w:cs="Angsana New" w:ascii="Angsana New" w:hAnsi="Angsana New"/>
          <w:sz w:val="40"/>
          <w:szCs w:val="40"/>
        </w:rPr>
        <w:t xml:space="preserve">4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้างบนของเมื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่อนออกจากเมืองเจอพีคาชู อยู่ในตึก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นแก่สามารถเปลี่ยนชื่อเล่นให้โปเกมอน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Haderi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ハーテリア</w:t>
      </w:r>
      <w:r>
        <w:rPr>
          <w:rFonts w:eastAsia="Times New Roman" w:cs="Angsana New" w:ascii="Angsana New" w:hAnsi="Angsana New"/>
          <w:sz w:val="40"/>
          <w:szCs w:val="40"/>
        </w:rPr>
        <w:t>) Lv.1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Yanabb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ヤナッブ</w:t>
      </w:r>
      <w:r>
        <w:rPr>
          <w:rFonts w:eastAsia="Times New Roman" w:cs="Angsana New" w:ascii="Angsana New" w:hAnsi="Angsana New"/>
          <w:sz w:val="40"/>
          <w:szCs w:val="40"/>
        </w:rPr>
        <w:t>)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 xml:space="preserve">Lv.18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เดา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ใช้ลิงที่ชนะธาตุเร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Munn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ムンナ</w:t>
      </w:r>
      <w:r>
        <w:rPr>
          <w:rFonts w:eastAsia="Times New Roman" w:cs="Angsana New" w:ascii="Angsana New" w:hAnsi="Angsana New"/>
          <w:sz w:val="40"/>
          <w:szCs w:val="40"/>
        </w:rPr>
        <w:t>) Lv.1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Jyaob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チャオブー</w:t>
      </w:r>
      <w:r>
        <w:rPr>
          <w:rFonts w:eastAsia="Times New Roman" w:cs="Angsana New" w:ascii="Angsana New" w:hAnsi="Angsana New"/>
          <w:sz w:val="40"/>
          <w:szCs w:val="40"/>
        </w:rPr>
        <w:t xml:space="preserve">) Lv.20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19350" cy="1743075"/>
            <wp:effectExtent l="0" t="0" r="0" b="0"/>
            <wp:docPr id="57" name="Picture 111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11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2 - 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กโปเกมอน </w:t>
      </w:r>
      <w:r>
        <w:rPr>
          <w:rFonts w:eastAsia="Times New Roman" w:cs="Angsana New" w:ascii="Angsana New" w:hAnsi="Angsana New"/>
          <w:sz w:val="40"/>
          <w:szCs w:val="40"/>
        </w:rPr>
        <w:t xml:space="preserve">4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714625" cy="3143250"/>
            <wp:effectExtent l="0" t="0" r="0" b="0"/>
            <wp:docPr id="58" name="Picture 112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12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ตรงต่อ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ก็ชวนเรา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Mamepat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マメパト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Hiyapp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ヒヤップ</w:t>
      </w:r>
      <w:r>
        <w:rPr>
          <w:rFonts w:eastAsia="Times New Roman" w:cs="Angsana New" w:ascii="Angsana New" w:hAnsi="Angsana New"/>
          <w:sz w:val="40"/>
          <w:szCs w:val="40"/>
        </w:rPr>
        <w:t xml:space="preserve">) Lv.20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เดา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ใช้ลิงที่เดียวกับธาตุโปเกมอน </w:t>
      </w:r>
      <w:r>
        <w:rPr>
          <w:rFonts w:eastAsia="Times New Roman" w:cs="Angsana New" w:ascii="Angsana New" w:hAnsi="Angsana New"/>
          <w:sz w:val="40"/>
          <w:szCs w:val="40"/>
        </w:rPr>
        <w:t>3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แรกของเร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Reparutas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レパルタス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Jyanob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ジャノビー）　</w:t>
      </w:r>
      <w:r>
        <w:rPr>
          <w:rFonts w:eastAsia="Times New Roman" w:cs="Angsana New" w:ascii="Angsana New" w:hAnsi="Angsana New"/>
          <w:sz w:val="40"/>
          <w:szCs w:val="40"/>
        </w:rPr>
        <w:t xml:space="preserve">Lv.22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81175"/>
            <wp:effectExtent l="0" t="0" r="0" b="0"/>
            <wp:docPr id="59" name="Picture 113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13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้านข้างที่เราสู้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รักษาโปเกมอนให้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ดินขึ้นเหนือไปเรื่อยๆ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ให้ไฮเปอร์บอลกับเรา จากนั้นเธอก็เดินไป 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ไป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71650"/>
            <wp:effectExtent l="0" t="0" r="0" b="0"/>
            <wp:docPr id="60" name="Picture 114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14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4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รี้ดมีคนชม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เราขึ้นเหนือต่อ จะพบ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กำลังไถโปเกมอนจากคนแก่อยู่ คนแก่มองเห็น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ว่าเราท่าทางแข็งแกร่ง ช่วยเหลือเขาด้วย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ชมกันแบบนี้เลยหรอ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ท้าเรา </w:t>
      </w:r>
      <w:r>
        <w:rPr>
          <w:rFonts w:eastAsia="Times New Roman" w:cs="Angsana New" w:ascii="Angsana New" w:hAnsi="Angsana New"/>
          <w:sz w:val="40"/>
          <w:szCs w:val="40"/>
        </w:rPr>
        <w:t>Battle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นแก่ก็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じてんしゃ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รือจักรยาน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มายเหตุ ระหว่างทะเลด้านซ้ายเหมาะกับการเก็บเลเวล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อ่านด้านล่างสุด แต่ยังเข้าไม่ได้เพราะถูกทรายดู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61" name="Picture 115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15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เดินเข้ามาชวนเราไป </w:t>
      </w:r>
      <w:r>
        <w:rPr>
          <w:rFonts w:eastAsia="Times New Roman" w:cs="Angsana New" w:ascii="Angsana New" w:hAnsi="Angsana New"/>
          <w:sz w:val="40"/>
          <w:szCs w:val="40"/>
        </w:rPr>
        <w:t xml:space="preserve">musicial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ชายแก้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グッズケース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 เอาไว้ตกแต่งโปเกม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ดินออกมา ให้เราเดินตามออก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ออกมาแล้ว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Pap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ง </w:t>
      </w:r>
      <w:r>
        <w:rPr>
          <w:rFonts w:eastAsia="Times New Roman" w:cs="Angsana New" w:ascii="Angsana New" w:hAnsi="Angsana New"/>
          <w:sz w:val="40"/>
          <w:szCs w:val="40"/>
        </w:rPr>
        <w:t>Beru 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ณพ่อ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Pap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ลั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ต่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ม่ยอม เพราะอยากท่องเที่ยวกับโปเกม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ก็มีคนเดินมา เธอ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Kamitsure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カミツレ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มาบอกว่าโลกนี้มีคนอยู่มากมาย แต่ไม่ต้องห่ว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พราะเทรนเนอร์ทุกเวลามีโปเกมอนอยู่ข้าง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นใด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ขอร้องคุณพ่อของเธ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ุณพ่อของเธอใจอ่อน และบอกเราช่วยดูแล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ด้วย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(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ไม่เอา เค้าจะดูแล </w:t>
      </w:r>
      <w:r>
        <w:rPr>
          <w:rFonts w:eastAsia="Times New Roman" w:cs="Angsana New" w:ascii="Angsana New" w:hAnsi="Angsana New"/>
          <w:sz w:val="40"/>
          <w:szCs w:val="40"/>
        </w:rPr>
        <w:t>Chelen 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ทุกคน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ดินเข้าไปในประสาทใกล้ๆที่สู้เจอคนแก่ให้จักรย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ได้รั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バトルレコーダ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ー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800225"/>
            <wp:effectExtent l="0" t="0" r="0" b="0"/>
            <wp:docPr id="62" name="Picture 116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16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6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63" name="Picture 117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17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7 -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ปลี่ยนโปเกมอนทุกรอบใช่ไห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ดินไปด้านขวา จะพบ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พาเราขึ้นชิงช้าสวรรค์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่งเสร็จ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เข้าม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ียก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ว่าท่าน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รู้ตัวความแตก เลยท้าเราสู้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Megurok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メグロコ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Darumakk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ダルマッ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Zurugg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ズルッグ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Shinbor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シンボラ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เราสู้เสร็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เขาไม่มีทางเปลี่ยนอนาคตตัวเ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14500"/>
            <wp:effectExtent l="0" t="0" r="0" b="0"/>
            <wp:docPr id="64" name="Picture 11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1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ไปข้างๆชิงช้าสวรรค์ นั่นคือ </w:t>
      </w:r>
      <w:r>
        <w:rPr>
          <w:rFonts w:eastAsia="Times New Roman" w:cs="Angsana New" w:ascii="Angsana New" w:hAnsi="Angsana New"/>
          <w:sz w:val="40"/>
          <w:szCs w:val="40"/>
        </w:rPr>
        <w:t>Gym4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ัวหน้า ก็คือ </w:t>
      </w:r>
      <w:r>
        <w:rPr>
          <w:rFonts w:eastAsia="Times New Roman" w:cs="Angsana New" w:ascii="Angsana New" w:hAnsi="Angsana New"/>
          <w:sz w:val="40"/>
          <w:szCs w:val="40"/>
        </w:rPr>
        <w:t>Kamitsure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ธอใช้ </w:t>
      </w:r>
      <w:r>
        <w:rPr>
          <w:rFonts w:eastAsia="Times New Roman" w:cs="Angsana New" w:ascii="Angsana New" w:hAnsi="Angsana New"/>
          <w:sz w:val="40"/>
          <w:szCs w:val="40"/>
        </w:rPr>
        <w:t>Emong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エモンガ</w:t>
      </w:r>
      <w:r>
        <w:rPr>
          <w:rFonts w:eastAsia="Times New Roman" w:cs="Angsana New" w:ascii="Angsana New" w:hAnsi="Angsana New"/>
          <w:sz w:val="40"/>
          <w:szCs w:val="40"/>
        </w:rPr>
        <w:t>) Lv.2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Emong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エモンガ</w:t>
      </w:r>
      <w:r>
        <w:rPr>
          <w:rFonts w:eastAsia="Times New Roman" w:cs="Angsana New" w:ascii="Angsana New" w:hAnsi="Angsana New"/>
          <w:sz w:val="40"/>
          <w:szCs w:val="40"/>
        </w:rPr>
        <w:t>) Lv.2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Zeburaik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ゼブライ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7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อาชนะเธอได้ เธอจะมอบเหรียญตรา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7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33550"/>
            <wp:effectExtent l="0" t="0" r="0" b="0"/>
            <wp:docPr id="65" name="Picture 11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1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9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ไปด้านซ้ายของเมืองดัง </w:t>
      </w:r>
      <w:r>
        <w:rPr>
          <w:rFonts w:eastAsia="Times New Roman" w:cs="Angsana New" w:ascii="Angsana New" w:hAnsi="Angsana New"/>
          <w:sz w:val="40"/>
          <w:szCs w:val="40"/>
        </w:rPr>
        <w:t>Figure 09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ุยกับผู้ชายในบ้านเขาจะให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ひでんマシン</w:t>
      </w:r>
      <w:r>
        <w:rPr>
          <w:rFonts w:eastAsia="Times New Roman" w:cs="Angsana New" w:ascii="Angsana New" w:hAnsi="Angsana New"/>
          <w:sz w:val="40"/>
          <w:szCs w:val="40"/>
        </w:rPr>
        <w:t>04 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่าดันหิน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บ้านขวามือ ชั้นบนมีหินพระอาทิตย์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90700"/>
            <wp:effectExtent l="0" t="0" r="0" b="0"/>
            <wp:docPr id="66" name="Picture 120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20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ไปด้านขวา ในป่าที่ลึกสุ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ุยกับผู้ชายคนนั้น แล้วเขาจะเดินออ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ม่รู้มีความสำคัญกับเนื้อเรื่องไหม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ินก้อนให้ ใช้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ひでんマシン</w:t>
      </w:r>
      <w:r>
        <w:rPr>
          <w:rFonts w:eastAsia="Times New Roman" w:cs="Angsana New" w:ascii="Angsana New" w:hAnsi="Angsana New"/>
          <w:sz w:val="40"/>
          <w:szCs w:val="40"/>
        </w:rPr>
        <w:t xml:space="preserve">04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ดัน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ราไม่สามารถไปต่อด้านขวาได้ เพราะมีคนกั้น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67" name="Picture 121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21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0 - 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ูดว่าทำไมไม่ชนะเราซักที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พราะเราไม่อยากแพ้คนที่แอบชอบ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เราออกจากเมืองไปด้านซ้าย ก็จะพบ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จะท้าเรา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ดยเขาจะ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Mamepat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マメパト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Hiyapp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ヒヤップ</w:t>
      </w:r>
      <w:r>
        <w:rPr>
          <w:rFonts w:eastAsia="Times New Roman" w:cs="Angsana New" w:ascii="Angsana New" w:hAnsi="Angsana New"/>
          <w:sz w:val="40"/>
          <w:szCs w:val="40"/>
        </w:rPr>
        <w:t xml:space="preserve">) Lv.24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เดา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ใช้ลิงที่เดียวกับธาตุโปเกมอน </w:t>
      </w:r>
      <w:r>
        <w:rPr>
          <w:rFonts w:eastAsia="Times New Roman" w:cs="Angsana New" w:ascii="Angsana New" w:hAnsi="Angsana New"/>
          <w:sz w:val="40"/>
          <w:szCs w:val="40"/>
        </w:rPr>
        <w:t>3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แรกของเร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Hatoobo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ハトーボ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Jyanob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ジャノビー）　</w:t>
      </w:r>
      <w:r>
        <w:rPr>
          <w:rFonts w:eastAsia="Times New Roman" w:cs="Angsana New" w:ascii="Angsana New" w:hAnsi="Angsana New"/>
          <w:sz w:val="40"/>
          <w:szCs w:val="40"/>
        </w:rPr>
        <w:t xml:space="preserve">Lv.26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Kamitsur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มาและชวนเราเดิน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ู้ๆก็มีคนแปลกหน้าทัก </w:t>
      </w:r>
      <w:r>
        <w:rPr>
          <w:rFonts w:eastAsia="Times New Roman" w:cs="Angsana New" w:ascii="Angsana New" w:hAnsi="Angsana New"/>
          <w:sz w:val="40"/>
          <w:szCs w:val="40"/>
        </w:rPr>
        <w:t>Kamitsure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Kamitsur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ว่าเขา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アデク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ให้เด็กอนุบาลมาสู้กับ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อชนะ ให้เราจาก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Kamitsur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เธอก็เปิดสะพานเชื่อมเกาะให้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ทุกคนก็แยกย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>จบ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... Part 4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มายเหตุ จากด้านบ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52600"/>
            <wp:effectExtent l="0" t="0" r="0" b="0"/>
            <wp:docPr id="68" name="Picture 122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22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2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ณหมอจะรักษาโปเกมอนให้เราหลังจากเราสู้กับเข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62125"/>
            <wp:effectExtent l="0" t="0" r="0" b="0"/>
            <wp:docPr id="69" name="Picture 123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23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หินไฟอยุ่ด้านล่างของทะเลทราย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เกล็ดหัวใจอยู่ทางซ้ายล่าง</w:t>
      </w:r>
    </w:p>
    <w:p>
      <w:pPr>
        <w:pStyle w:val="Normal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</w:r>
    </w:p>
    <w:p>
      <w:pPr>
        <w:pStyle w:val="Normal"/>
        <w:rPr/>
      </w:pPr>
      <w:r>
        <w:rPr>
          <w:sz w:val="40"/>
          <w:sz w:val="40"/>
          <w:szCs w:val="40"/>
        </w:rPr>
        <w:t>จบ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Part 4..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5;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828800"/>
            <wp:effectExtent l="0" t="0" r="0" b="0"/>
            <wp:docPr id="70" name="Picture 13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3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1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้างๆโรงงานมีเกล็ดหัวใ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มุ่งหน้าข้ามสะพ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รงไปเรื่องๆเราจะพบ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อีกครั้ง เขาคุยกับ </w:t>
      </w:r>
      <w:r>
        <w:rPr>
          <w:rFonts w:eastAsia="Times New Roman" w:cs="Angsana New" w:ascii="Angsana New" w:hAnsi="Angsana New"/>
          <w:sz w:val="40"/>
          <w:szCs w:val="40"/>
        </w:rPr>
        <w:t>Yakon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ヤーコン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กี่ยวกับ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อตัวไปก่อนให้เราลงไปข้างล่างสุ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รงโรงงานก่อนสร้า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มาทักเราบอกว่าแถวนี้ไม่มี 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เข้าไปตรงโรงงานนั้น จะมีประตู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ตาม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43075"/>
            <wp:effectExtent l="0" t="0" r="0" b="0"/>
            <wp:docPr id="71" name="Picture 14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4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Figure 02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ไห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ไม่มี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ปลุกไปในสุดของโกดั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มา ให้เราเข้าไปดูข้างในว่ามีใครอยู่ไห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ราเข้าไปดูก็จะเจอ 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ยอะมา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ไล่สู้กับพวกเขาครึ่งทางขวา เพราะทางซ้าย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สู้เ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สู้เสร็จ </w:t>
      </w:r>
      <w:r>
        <w:rPr>
          <w:rFonts w:eastAsia="Times New Roman" w:cs="Angsana New" w:ascii="Angsana New" w:hAnsi="Angsana New"/>
          <w:sz w:val="40"/>
          <w:szCs w:val="40"/>
        </w:rPr>
        <w:t xml:space="preserve">Yako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เป็นพระเอก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พราะพระเอกต้องมาตอบจบ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โดนจับกันหม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52600"/>
            <wp:effectExtent l="0" t="0" r="0" b="0"/>
            <wp:docPr id="72" name="Picture 14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4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พระเอกปล่อยผู้ร้ายง่ายจั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มุ่งหน้าสู้ด้านเหน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้วเลี้ยวขว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ก็จะเจอ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ให้ </w:t>
      </w:r>
      <w:r>
        <w:rPr>
          <w:rFonts w:eastAsia="Times New Roman" w:cs="Angsana New" w:ascii="Angsana New" w:hAnsi="Angsana New"/>
          <w:sz w:val="40"/>
          <w:szCs w:val="40"/>
        </w:rPr>
        <w:t xml:space="preserve">Yako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ปล่อย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ี่โดนจั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Yako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ม่มีทางเลือกเลยปล่อย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แยกย้าย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เดินกลับเข้า </w:t>
      </w:r>
      <w:r>
        <w:rPr>
          <w:rFonts w:eastAsia="Times New Roman" w:cs="Angsana New" w:ascii="Angsana New" w:hAnsi="Angsana New"/>
          <w:sz w:val="40"/>
          <w:szCs w:val="40"/>
        </w:rPr>
        <w:t>Gym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73" name="Picture 14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4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ราก็เดินตามไป เตรียมบุกได้เลย โดยกดสวิตลิฟ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ลงไปข้างล่างสุด 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Yako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Warubir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ワルビ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9x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Gamagar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ガマガ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Doryuz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ドリュウズ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1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ชนะเขาแล้วเธอจะมอบเหรียญตราให้ 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6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33550"/>
            <wp:effectExtent l="0" t="0" r="0" b="0"/>
            <wp:docPr id="74" name="Picture 14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4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5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67000" cy="3114675"/>
            <wp:effectExtent l="0" t="0" r="0" b="0"/>
            <wp:docPr id="75" name="Picture 14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4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มุ่งหน้าไปด้านซ้าย เพื่อออกจากเมื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นใด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มาทักและท้าเราสู้ โดยเธอ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Haderi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ハーテリア</w:t>
      </w:r>
      <w:r>
        <w:rPr>
          <w:rFonts w:eastAsia="Times New Roman" w:cs="Angsana New" w:ascii="Angsana New" w:hAnsi="Angsana New"/>
          <w:sz w:val="40"/>
          <w:szCs w:val="40"/>
        </w:rPr>
        <w:t>) Lv.2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Yanabb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ヤナッブ</w:t>
      </w:r>
      <w:r>
        <w:rPr>
          <w:rFonts w:eastAsia="Times New Roman" w:cs="Angsana New" w:ascii="Angsana New" w:hAnsi="Angsana New"/>
          <w:sz w:val="40"/>
          <w:szCs w:val="40"/>
        </w:rPr>
        <w:t>)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 xml:space="preserve">Lv.26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เดา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ใช้ลิงที่ชนะธาตุเร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Musyana 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ムシャーナ</w:t>
      </w:r>
      <w:r>
        <w:rPr>
          <w:rFonts w:eastAsia="Times New Roman" w:cs="Angsana New" w:ascii="Angsana New" w:hAnsi="Angsana New"/>
          <w:sz w:val="40"/>
          <w:szCs w:val="40"/>
        </w:rPr>
        <w:t>) Lv.2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Jyaob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チャオブー</w:t>
      </w:r>
      <w:r>
        <w:rPr>
          <w:rFonts w:eastAsia="Times New Roman" w:cs="Angsana New" w:ascii="Angsana New" w:hAnsi="Angsana New"/>
          <w:sz w:val="40"/>
          <w:szCs w:val="40"/>
        </w:rPr>
        <w:t xml:space="preserve">) Lv.28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ชนะเธอ เธอ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ひでんマシン</w:t>
      </w:r>
      <w:r>
        <w:rPr>
          <w:rFonts w:eastAsia="Times New Roman" w:cs="Angsana New" w:ascii="Angsana New" w:hAnsi="Angsana New"/>
          <w:sz w:val="40"/>
          <w:szCs w:val="40"/>
        </w:rPr>
        <w:t>02 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่าท่องท้องฟ้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บอกว่ากับคุณพ่อหนะ โอเค แล้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52600"/>
            <wp:effectExtent l="0" t="0" r="0" b="0"/>
            <wp:docPr id="76" name="Picture 14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4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6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ยกับผู้หญิงข้างในเธอจะรักษาพยาบาล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ราเดินไปถนนหมายเลข </w:t>
      </w:r>
      <w:r>
        <w:rPr>
          <w:rFonts w:eastAsia="Times New Roman" w:cs="Angsana New" w:ascii="Angsana New" w:hAnsi="Angsana New"/>
          <w:sz w:val="40"/>
          <w:szCs w:val="40"/>
        </w:rPr>
        <w:t xml:space="preserve">6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หินใบไม้ให้เก็บ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71650"/>
            <wp:effectExtent l="0" t="0" r="0" b="0"/>
            <wp:docPr id="77" name="Picture 14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4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7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าสถานที่นี้เตรียมยาฆ่าแมลงจะดีมา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ไปถึงถ้ำจะมีใยแมงมุมขวาง คุยกับใยนั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Yako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เข้ามาและเรียกโปเกมอนทำลายใยแมงมุมให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ดินเข้าไปข้างใน ก็จะพบกับ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ดินเข้าไปหาเขา จู่ๆมีใครไม่รู้โผล่ขึ้นม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จับไปให้ไปหา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78" name="Picture 14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4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เป็นพวกนั้นเป็นสมาชิก 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บอกว่า หินข้างๆนี่แปลกนะ หลังจากนั้นก็เดิน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43075"/>
            <wp:effectExtent l="0" t="0" r="0" b="0"/>
            <wp:docPr id="79" name="Picture 14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4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9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ต่อไป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ะมาทั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ที่นี่เป็นที่ไฟฟ้าสถิต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ไปผลักหินแม่เหล็ก ให้ตรงกับหินใหญ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ราก็เดิน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เข้ามา โดยที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Dr.Ararag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ล่าประวัติศาสตร์ให้ฟั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เราเดินลงไปข้าง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33550"/>
            <wp:effectExtent l="0" t="0" r="0" b="0"/>
            <wp:docPr id="80" name="Picture 14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4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เจอพวก นินจาขอ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จะลากเราให้ไปผลักหิน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ลงไปข้าง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71650"/>
            <wp:effectExtent l="0" t="0" r="0" b="0"/>
            <wp:docPr id="81" name="Picture 15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5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1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ณหมอจะรักษาโปเกมอนให้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าอยู่ที่นี่ได้ยังไงหว่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เห็นฝาแฝดคู่หนึ่ง คุยกับเขาจะได้ข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ขึ้นไปบนเหนือฝาแฝดคู่นั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ด้านซ้ายทางเดินกลับบ้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พบ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71650"/>
            <wp:effectExtent l="0" t="0" r="0" b="0"/>
            <wp:docPr id="82" name="Picture 15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5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ฝ่าฟันและเดินขึ้นบนต่อ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จอทางแยกระหว่างขึ้นกับล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ทางลงมีไอเท็มให้เก็บเท่านั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ขึ้นไปข้างบ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้วเดินลงมาตามทาง จะเจอทางแยกสามท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ด้านซ้ายทางเดินกลับบ้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24100" cy="1762125"/>
            <wp:effectExtent l="0" t="0" r="0" b="0"/>
            <wp:docPr id="83" name="Picture 15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5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3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ูไม่ได้คุยกับชายคนอื่นนะ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นูมี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นเดีย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ไปด้านขวา 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Gantor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ガント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Batyur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バチュ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Giar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ギアル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Tesusid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テスシード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2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ชนะแล้ว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Dr.Araragi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ตาม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หนี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ทุกคนก็แยกย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างที่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ีไปคือทางออ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19350" cy="1771650"/>
            <wp:effectExtent l="0" t="0" r="0" b="0"/>
            <wp:docPr id="84" name="Picture 15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5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Figure 14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นที่สุด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ルル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ังก็ได้ท่า </w:t>
      </w:r>
      <w:r>
        <w:rPr>
          <w:rFonts w:eastAsia="Times New Roman" w:cs="Angsana New" w:ascii="Angsana New" w:hAnsi="Angsana New"/>
          <w:sz w:val="40"/>
          <w:szCs w:val="40"/>
        </w:rPr>
        <w:t>Megahor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ออกจากถ้ำนี้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ขวา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บ้านหลังหนึ่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บ้านหลังนั้นมี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ุณปู่ ลืมท่า กับ คุณผู้ชาย เรียนท่าที่ลื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เรียนท่าที่ลืมใช้ เกล็ดหัวใ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ก็เดินขึ้นเหนือจาก </w:t>
      </w:r>
      <w:r>
        <w:rPr>
          <w:rFonts w:eastAsia="Times New Roman" w:cs="Angsana New" w:ascii="Angsana New" w:hAnsi="Angsana New"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มีผู้ชายมาทักบอกว่า เราชื่อ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ช่ไห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ป็นไงได้สมุดภาพมาเท่าไหร่ เสร็จแล้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ก็จะพัฒนาสมุดภาพ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ผู้หญิงก็เดินม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ธอบอกว่าเธอคือ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>Furo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フウロ）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ัวหน้า </w:t>
      </w:r>
      <w:r>
        <w:rPr>
          <w:rFonts w:eastAsia="Times New Roman" w:cs="Angsana New" w:ascii="Angsana New" w:hAnsi="Angsana New"/>
          <w:sz w:val="40"/>
          <w:szCs w:val="40"/>
        </w:rPr>
        <w:t>Gym 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เธอก็เดินออกไป ให้เราเดินตามเธอ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ตามเส้น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14575" cy="1733550"/>
            <wp:effectExtent l="0" t="0" r="0" b="0"/>
            <wp:docPr id="85" name="Picture 15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5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5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จอน้องเทียนแล้วเย้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้าไปหอคอย ให้เดินเข้า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ชั้นสามมีนางพยาบาลรั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800225"/>
            <wp:effectExtent l="0" t="0" r="0" b="0"/>
            <wp:docPr id="86" name="Picture 15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5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6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จอน้องเทียนแล้วเย้ๆ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ชั้นบนสุดจะเจอ </w:t>
      </w:r>
      <w:r>
        <w:rPr>
          <w:rFonts w:eastAsia="Times New Roman" w:cs="Angsana New" w:ascii="Angsana New" w:hAnsi="Angsana New"/>
          <w:sz w:val="40"/>
          <w:szCs w:val="40"/>
        </w:rPr>
        <w:t>Furo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คุยกับเธอเสร็จให้ไปเขย่าระฆัง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สร็จแล้ว </w:t>
      </w:r>
      <w:r>
        <w:rPr>
          <w:rFonts w:eastAsia="Times New Roman" w:cs="Angsana New" w:ascii="Angsana New" w:hAnsi="Angsana New"/>
          <w:sz w:val="40"/>
          <w:szCs w:val="40"/>
        </w:rPr>
        <w:t xml:space="preserve">Fur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ก็เดินออกจากหอคอ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9825" cy="1800225"/>
            <wp:effectExtent l="0" t="0" r="0" b="0"/>
            <wp:docPr id="87" name="Picture 15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5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7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้านนี้ไว้รักษาพยาบาล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ดินด้านขวาไปตามรูป </w:t>
      </w:r>
      <w:r>
        <w:rPr>
          <w:rFonts w:eastAsia="Times New Roman" w:cs="Angsana New" w:ascii="Angsana New" w:hAnsi="Angsana New"/>
          <w:sz w:val="40"/>
          <w:szCs w:val="40"/>
        </w:rPr>
        <w:t>Figure 1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ุณแม่ก็โทรมา บอกว่าไปถึงถนนหมายเลข</w:t>
      </w:r>
      <w:r>
        <w:rPr>
          <w:rFonts w:eastAsia="Times New Roman" w:cs="Angsana New" w:ascii="Angsana New" w:hAnsi="Angsana New"/>
          <w:sz w:val="40"/>
          <w:szCs w:val="40"/>
        </w:rPr>
        <w:t>7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ร็วจั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24025"/>
            <wp:effectExtent l="0" t="0" r="0" b="0"/>
            <wp:docPr id="88" name="Picture 15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5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กลับไปเมืองเดิม และไปทางซ้ายสุด ที่สนามบิน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ดินไปเหนือสุดจะพบ </w:t>
      </w:r>
      <w:r>
        <w:rPr>
          <w:rFonts w:eastAsia="Times New Roman" w:cs="Angsana New" w:ascii="Angsana New" w:hAnsi="Angsana New"/>
          <w:sz w:val="40"/>
          <w:szCs w:val="40"/>
        </w:rPr>
        <w:t>Gym 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เข้าปืนให้เรา โดยเป็นกระสุ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90700"/>
            <wp:effectExtent l="0" t="0" r="0" b="0"/>
            <wp:docPr id="89" name="Picture 158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58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้าไปข้างในสุด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Furo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ธอ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Kokoromor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ココロモリ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Kenhoro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ケンホロウ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Suwann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スワンナ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5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อาชนะเธอได้ เธอจะมอบเหรียญตรา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6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>จบ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.. Part 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6;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24025"/>
            <wp:effectExtent l="0" t="0" r="0" b="0"/>
            <wp:docPr id="90" name="Image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01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อย่ามาจีบให้ยากเลย เค้ามี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ยู่แล้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ออกจาก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ขาพยายามพูดกล่อม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ต่เราไม่สนใจ แล้ว </w:t>
      </w:r>
      <w:r>
        <w:rPr>
          <w:rFonts w:eastAsia="Times New Roman" w:cs="Angsana New" w:ascii="Angsana New" w:hAnsi="Angsana New"/>
          <w:sz w:val="40"/>
          <w:szCs w:val="40"/>
        </w:rPr>
        <w:t>N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เดินกลับไป ทางที่คุณแม่โทร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เดิน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0300" cy="1771650"/>
            <wp:effectExtent l="0" t="0" r="0" b="0"/>
            <wp:docPr id="91" name="Image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Figure02 - 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ิดถึงเขาหละสิ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ปเกมอนป่าก็มีเลเวล </w:t>
      </w:r>
      <w:r>
        <w:rPr>
          <w:rFonts w:eastAsia="Times New Roman" w:cs="Angsana New" w:ascii="Angsana New" w:hAnsi="Angsana New"/>
          <w:sz w:val="40"/>
          <w:szCs w:val="40"/>
        </w:rPr>
        <w:t>33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38425" cy="3105150"/>
            <wp:effectExtent l="0" t="0" r="0" b="0"/>
            <wp:docPr id="92" name="Image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มาหาเรา โดยเขาจะ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Kenhoro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ケンホロウ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Himatuk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ヒヤツキ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Lv.33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Reparutas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レパルタス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Jyanob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ジャノビー）　</w:t>
      </w:r>
      <w:r>
        <w:rPr>
          <w:rFonts w:eastAsia="Times New Roman" w:cs="Angsana New" w:ascii="Angsana New" w:hAnsi="Angsana New"/>
          <w:sz w:val="40"/>
          <w:szCs w:val="40"/>
        </w:rPr>
        <w:t xml:space="preserve">Lv.35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กระโดดลงมาจากเนินเขา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จะมอบ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ひでんマシン</w:t>
      </w:r>
      <w:r>
        <w:rPr>
          <w:rFonts w:eastAsia="Times New Roman" w:cs="Angsana New" w:ascii="Angsana New" w:hAnsi="Angsana New"/>
          <w:sz w:val="40"/>
          <w:szCs w:val="40"/>
        </w:rPr>
        <w:t>03 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่าว่ายน้ำ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้วทั้งสองก็เดินจาก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ยิม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5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ว่ายน้ำด้านขวาของ 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PC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จะมีหินน้ำ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ถ้ำด้านซ้ายของที่ฝากเลี้ยงโปเกมอน มี 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TM 2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ชิ้น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ดินขึ้นไปในเหมือง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ที่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าพูดถึงข่าวคราวของ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ในเหมืองมีหินจันท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ในเหมืองก็มีคุณหมอ เหมือนเด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93" name="Image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03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33550"/>
            <wp:effectExtent l="0" t="0" r="0" b="0"/>
            <wp:docPr id="94" name="Image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0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ไปด้านขวา แล้วบน ตามลำดับ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ด้านล่างมี 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TM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ับแก๊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แก๊ง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จาก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างนั้นคือทางออก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ด้านบนคือทางกลับเข้าเหมื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มีคนมาคุยด้วย คนเดียว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สร็จแล้วเขาจะเดินไป เมื่อเดินไปจะเจอ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ไปด้านบน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PC Gym 7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ยู่ด้านซ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ยิมนี้มีระบบฟันเฟือง ให้เราเลื่อนำนสามเหลี่ย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52600"/>
            <wp:effectExtent l="0" t="0" r="0" b="0"/>
            <wp:docPr id="95" name="Image6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0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ัวหน้ายืมเขาชื่อ </w:t>
      </w:r>
      <w:r>
        <w:rPr>
          <w:rFonts w:eastAsia="Times New Roman" w:cs="Angsana New" w:ascii="Angsana New" w:hAnsi="Angsana New"/>
          <w:sz w:val="40"/>
          <w:szCs w:val="40"/>
        </w:rPr>
        <w:t>Hachiku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ハチク）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Baniritsut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バニリツチ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Furiji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フリージオ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Tsunbe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ツンベア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39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อาชนะเขาได้ เธอจะมอบเหรียญตรา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79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28875" cy="1781175"/>
            <wp:effectExtent l="0" t="0" r="0" b="0"/>
            <wp:docPr id="96" name="Image7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06 - 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ว่าทุกครั้งที่เจอ </w:t>
      </w:r>
      <w:r>
        <w:rPr>
          <w:rFonts w:eastAsia="Times New Roman" w:cs="Angsana New" w:ascii="Angsana New" w:hAnsi="Angsana New"/>
          <w:sz w:val="40"/>
          <w:szCs w:val="40"/>
        </w:rPr>
        <w:t>Shisa</w:t>
        <w:br/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ก่งขึ้นและเก่งขึ้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62125"/>
            <wp:effectExtent l="0" t="0" r="0" b="0"/>
            <wp:docPr id="97" name="Image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07 - 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ิกทำตัวเป็น </w:t>
      </w:r>
      <w:r>
        <w:rPr>
          <w:rFonts w:eastAsia="Times New Roman" w:cs="Angsana New" w:ascii="Angsana New" w:hAnsi="Angsana New"/>
          <w:sz w:val="40"/>
          <w:szCs w:val="40"/>
        </w:rPr>
        <w:t xml:space="preserve">stoker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แล้ว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นใจเขามี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นเดีย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ชนะ ให้ออกมาข้างหน้าจะพบ </w:t>
      </w:r>
      <w:r>
        <w:rPr>
          <w:rFonts w:eastAsia="Times New Roman" w:cs="Angsana New" w:ascii="Angsana New" w:hAnsi="Angsana New"/>
          <w:sz w:val="40"/>
          <w:szCs w:val="40"/>
        </w:rPr>
        <w:t>Chelen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Be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>Hachiku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ออกมาถามว่าพวกเธอคือใค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ันใดนั้นนินจา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ปิด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>Hachiku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ชว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สองต่อส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มาหาเราพูดว่า </w:t>
      </w:r>
      <w:r>
        <w:rPr>
          <w:rFonts w:eastAsia="Times New Roman" w:cs="Angsana New" w:ascii="Angsana New" w:hAnsi="Angsana New"/>
          <w:sz w:val="40"/>
          <w:szCs w:val="40"/>
        </w:rPr>
        <w:t>"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วา หวา หวา แล้วชั้นจะทำไงดี</w:t>
      </w:r>
      <w:r>
        <w:rPr>
          <w:rFonts w:eastAsia="Times New Roman" w:cs="Angsana New" w:ascii="Angsana New" w:hAnsi="Angsana New"/>
          <w:sz w:val="40"/>
          <w:szCs w:val="40"/>
        </w:rPr>
        <w:t>"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ราขึ้นเหนือ ก็จะพบ </w:t>
      </w:r>
      <w:r>
        <w:rPr>
          <w:rFonts w:eastAsia="Times New Roman" w:cs="Angsana New" w:ascii="Angsana New" w:hAnsi="Angsana New"/>
          <w:sz w:val="40"/>
          <w:szCs w:val="40"/>
        </w:rPr>
        <w:t>Araragi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ขึ้นเหนือต่อ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ดินตามทางไปเรื่อยๆ จนถึงบันได ก็จะมีเสียงโคร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ขึ้นข้างบนต่อ 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รียก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ข้างในมีหินแห่งแส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71650"/>
            <wp:effectExtent l="0" t="0" r="0" b="0"/>
            <wp:docPr id="98" name="Image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08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ขึ้นข้างบนต่อไปจะพ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Hachi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 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่อสู้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ไปตามทางเรื่อยๆจนถึ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ื้นรูปมังกรจะมีเสียงโวยวายขึ้น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ก็เดินไปดู พบท่านผู้เฒ่าของ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ขาบอกให้เราห้ามไปรบกวนท่าน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ราต้องสู้กับ </w:t>
      </w:r>
      <w:r>
        <w:rPr>
          <w:rFonts w:eastAsia="Times New Roman" w:cs="Angsana New" w:ascii="Angsana New" w:hAnsi="Angsana New"/>
          <w:sz w:val="40"/>
          <w:szCs w:val="40"/>
        </w:rPr>
        <w:t>Purazuma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ั้งสี่ค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62125"/>
            <wp:effectExtent l="0" t="0" r="0" b="0"/>
            <wp:docPr id="99" name="Image1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09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14500"/>
            <wp:effectExtent l="0" t="0" r="0" b="0"/>
            <wp:docPr id="100" name="Image1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เราชนะหมดให้ขึ้นไปข้างบน 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ับ โปเกมอนในตำน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บอกว่าโปเกอนตัวนี้เป็นของเขาแล้ว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(Reshiram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レシラム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Zekrom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ゼクロム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ก็บินหนี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ัดฉากกลับมา ทุกคนกำลังพูดถึง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โปเกมอนในตำน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 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เทพมีสอง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ไป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古代の城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こだいのしろ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ซ้ายจากถนนหมายเลข </w:t>
      </w:r>
      <w:r>
        <w:rPr>
          <w:rFonts w:eastAsia="Times New Roman" w:cs="Angsana New" w:ascii="Angsana New" w:hAnsi="Angsana New"/>
          <w:sz w:val="40"/>
          <w:szCs w:val="40"/>
        </w:rPr>
        <w:t>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52600"/>
            <wp:effectExtent l="0" t="0" r="0" b="0"/>
            <wp:docPr id="101" name="Image1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ไป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古代の城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こだいのしろ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）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ซ้ายจากถนนหมายเลข </w:t>
      </w:r>
      <w:r>
        <w:rPr>
          <w:rFonts w:eastAsia="Times New Roman" w:cs="Angsana New" w:ascii="Angsana New" w:hAnsi="Angsana New"/>
          <w:sz w:val="40"/>
          <w:szCs w:val="40"/>
        </w:rPr>
        <w:t>4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รือ </w:t>
      </w:r>
      <w:r>
        <w:rPr>
          <w:rFonts w:eastAsia="Times New Roman" w:cs="Angsana New" w:ascii="Angsana New" w:hAnsi="Angsana New"/>
          <w:sz w:val="40"/>
          <w:szCs w:val="40"/>
        </w:rPr>
        <w:t>Part 4 Figure 12-1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ลงไปข้าง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รายดูดต้องเดินริมขอบมันจะไม่ดูด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ดินเท่านั้น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คุยกับคนๆนึงก่อนทางลงชั้น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i/>
          <w:iCs/>
          <w:sz w:val="40"/>
          <w:szCs w:val="40"/>
        </w:rPr>
        <w:t>    </w:t>
      </w:r>
      <w:r>
        <w:rPr>
          <w:rFonts w:eastAsia="Angsana New" w:cs="Angsana New" w:ascii="Angsana New" w:hAnsi="Angsana New"/>
          <w:i/>
          <w:iCs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เขาจะนำฟอลซิลให้เรา อันบนเต่า อันล่างน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ในนี้มีหินพระอาทิตย์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102" name="Image1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ลงไปตามทางเรื่อยๆ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Adek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อกว่ามังกรทั้งสองจะต้องเป็นของ 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มื่อคุยกันเสร็จฉากจะตัดออกมาข้างนอก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ก็ 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ิน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04975"/>
            <wp:effectExtent l="0" t="0" r="0" b="0"/>
            <wp:docPr id="103" name="Image1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รากลับไปที่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ッポウシティ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eastAsia="Times New Roman" w:cs="Angsana New" w:ascii="Angsana New" w:hAnsi="Angsana New"/>
          <w:sz w:val="40"/>
          <w:szCs w:val="40"/>
        </w:rPr>
        <w:t>(Gym 2)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 xml:space="preserve">Dr. Araraki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อบ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ライトストーソ　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กลับไป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セツカシティ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eastAsia="Times New Roman" w:cs="Angsana New" w:ascii="Angsana New" w:hAnsi="Angsana New"/>
          <w:sz w:val="40"/>
          <w:szCs w:val="40"/>
        </w:rPr>
        <w:t>(Gym 7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ไปด้านขวาของเมือง 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71650"/>
            <wp:effectExtent l="0" t="0" r="0" b="0"/>
            <wp:docPr id="104" name="Image1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4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676525" cy="3181350"/>
            <wp:effectExtent l="0" t="0" r="0" b="0"/>
            <wp:docPr id="105" name="Image1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Vs0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็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เธอจะ </w:t>
      </w:r>
      <w:r>
        <w:rPr>
          <w:rFonts w:eastAsia="Times New Roman" w:cs="Angsana New" w:ascii="Angsana New" w:hAnsi="Angsana New"/>
          <w:sz w:val="40"/>
          <w:szCs w:val="40"/>
        </w:rPr>
        <w:t xml:space="preserve">Battl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ับเราโดยเธอ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Murando 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ムーランド</w:t>
      </w:r>
      <w:r>
        <w:rPr>
          <w:rFonts w:eastAsia="Times New Roman" w:cs="Angsana New" w:ascii="Angsana New" w:hAnsi="Angsana New"/>
          <w:sz w:val="40"/>
          <w:szCs w:val="40"/>
        </w:rPr>
        <w:t>) Lv.3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Yanakki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ヤナツキー</w:t>
      </w:r>
      <w:r>
        <w:rPr>
          <w:rFonts w:eastAsia="Times New Roman" w:cs="Angsana New" w:ascii="Angsana New" w:hAnsi="Angsana New"/>
          <w:sz w:val="40"/>
          <w:szCs w:val="40"/>
        </w:rPr>
        <w:t>)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 xml:space="preserve">Lv.38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ขอเดา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ใช้ลิงที่ชนะธาตุเรา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Musyana 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ムシャーナ</w:t>
      </w:r>
      <w:r>
        <w:rPr>
          <w:rFonts w:eastAsia="Times New Roman" w:cs="Angsana New" w:ascii="Angsana New" w:hAnsi="Angsana New"/>
          <w:sz w:val="40"/>
          <w:szCs w:val="40"/>
        </w:rPr>
        <w:t>) Lv.3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Enbuo 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エンブォー</w:t>
      </w:r>
      <w:r>
        <w:rPr>
          <w:rFonts w:eastAsia="Times New Roman" w:cs="Angsana New" w:ascii="Angsana New" w:hAnsi="Angsana New"/>
          <w:sz w:val="40"/>
          <w:szCs w:val="40"/>
        </w:rPr>
        <w:t xml:space="preserve">) Lv.40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71650"/>
            <wp:effectExtent l="0" t="0" r="0" b="0"/>
            <wp:docPr id="106" name="Image1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5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ให้เรามุ่งหน้าต่อ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ก็จะจบ 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ับ นินจ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ขาก็เดิ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มุ่งหน้าต่อไป ตามทาง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ระหว่างทางเจอห้างมีคนให้หินสายฟ้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07" name="Image1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รงไปเรื่อยจนถึงเมืองจะพบ </w:t>
      </w:r>
      <w:r>
        <w:rPr>
          <w:rFonts w:eastAsia="Times New Roman" w:cs="Angsana New" w:ascii="Angsana New" w:hAnsi="Angsana New"/>
          <w:sz w:val="40"/>
          <w:szCs w:val="40"/>
        </w:rPr>
        <w:t>Adek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จะพาเรามาฟัง 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บรรย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บอกว่า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ด้มังกรไปแล้ว หลังจากนั้นก็เดินจาก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ราก็เดินไปหา </w:t>
      </w:r>
      <w:r>
        <w:rPr>
          <w:rFonts w:eastAsia="Times New Roman" w:cs="Angsana New" w:ascii="Angsana New" w:hAnsi="Angsana New"/>
          <w:sz w:val="40"/>
          <w:szCs w:val="40"/>
        </w:rPr>
        <w:t xml:space="preserve">Iris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ที่คุยกับคุณปู่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คุณปู้ชื่อ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ャガ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Syaga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เดินตาม </w:t>
      </w:r>
      <w:r>
        <w:rPr>
          <w:rFonts w:eastAsia="Times New Roman" w:cs="Angsana New" w:ascii="Angsana New" w:hAnsi="Angsana New"/>
          <w:sz w:val="40"/>
          <w:szCs w:val="40"/>
        </w:rPr>
        <w:t xml:space="preserve">Iris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คุยเสร็จ </w:t>
      </w:r>
      <w:r>
        <w:rPr>
          <w:rFonts w:eastAsia="Times New Roman" w:cs="Angsana New" w:ascii="Angsana New" w:hAnsi="Angsana New"/>
          <w:sz w:val="40"/>
          <w:szCs w:val="40"/>
        </w:rPr>
        <w:t xml:space="preserve">Syag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เดินออกไป </w:t>
      </w:r>
      <w:r>
        <w:rPr>
          <w:rFonts w:eastAsia="Times New Roman" w:cs="Angsana New" w:ascii="Angsana New" w:hAnsi="Angsana New"/>
          <w:sz w:val="40"/>
          <w:szCs w:val="40"/>
        </w:rPr>
        <w:t xml:space="preserve">(White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ป็น </w:t>
      </w:r>
      <w:r>
        <w:rPr>
          <w:rFonts w:eastAsia="Times New Roman" w:cs="Angsana New" w:ascii="Angsana New" w:hAnsi="Angsana New"/>
          <w:sz w:val="40"/>
          <w:szCs w:val="40"/>
        </w:rPr>
        <w:t>Iris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9825" cy="1781175"/>
            <wp:effectExtent l="0" t="0" r="0" b="0"/>
            <wp:docPr id="108" name="Image1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1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ให้เราบุกยิม </w:t>
      </w:r>
      <w:r>
        <w:rPr>
          <w:rFonts w:eastAsia="Times New Roman" w:cs="Angsana New" w:ascii="Angsana New" w:hAnsi="Angsana New"/>
          <w:sz w:val="40"/>
          <w:szCs w:val="40"/>
        </w:rPr>
        <w:t xml:space="preserve">8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โดย </w:t>
      </w:r>
      <w:r>
        <w:rPr>
          <w:rFonts w:eastAsia="Times New Roman" w:cs="Angsana New" w:ascii="Angsana New" w:hAnsi="Angsana New"/>
          <w:sz w:val="40"/>
          <w:szCs w:val="40"/>
        </w:rPr>
        <w:t xml:space="preserve">Iris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ร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Syag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Onondo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オノンド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4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Kurimugan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クリムガン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4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Ononokusu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（オノノクス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43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มื่อชนะเขาแล้วเขาจะมอบเหรียญตราให้ และ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わざマシン</w:t>
      </w:r>
      <w:r>
        <w:rPr>
          <w:rFonts w:eastAsia="Times New Roman" w:cs="Angsana New" w:ascii="Angsana New" w:hAnsi="Angsana New"/>
          <w:sz w:val="40"/>
          <w:szCs w:val="40"/>
        </w:rPr>
        <w:t>8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บ</w:t>
      </w:r>
      <w:r>
        <w:rPr>
          <w:rFonts w:eastAsia="Times New Roman" w:cs="Angsana New" w:ascii="Angsana New" w:hAnsi="Angsana New"/>
          <w:sz w:val="40"/>
          <w:szCs w:val="40"/>
        </w:rPr>
        <w:t>...Part 6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Part7;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>เด๋วมาเขียนให้เสร็จ เอาลงแต่ภาพก่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52600"/>
            <wp:effectExtent l="0" t="0" r="0" b="0"/>
            <wp:docPr id="109" name="Picture 3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3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ให้ออกจากยิมมา จะพบ </w:t>
      </w:r>
      <w:r>
        <w:rPr>
          <w:rFonts w:eastAsia="Times New Roman" w:cs="Angsana New" w:ascii="Angsana New" w:hAnsi="Angsana New"/>
          <w:sz w:val="40"/>
          <w:szCs w:val="40"/>
        </w:rPr>
        <w:t>Dr.Araragi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ธอบอกว่าเมื่อได้เข็มกลัด </w:t>
      </w:r>
      <w:r>
        <w:rPr>
          <w:rFonts w:eastAsia="Times New Roman" w:cs="Angsana New" w:ascii="Angsana New" w:hAnsi="Angsana New"/>
          <w:sz w:val="40"/>
          <w:szCs w:val="40"/>
        </w:rPr>
        <w:t xml:space="preserve">8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หรียญแล้ว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้วเธอบอกให้มุ่งหน้าไปถนนที่ </w:t>
      </w:r>
      <w:r>
        <w:rPr>
          <w:rFonts w:eastAsia="Times New Roman" w:cs="Angsana New" w:ascii="Angsana New" w:hAnsi="Angsana New"/>
          <w:sz w:val="40"/>
          <w:szCs w:val="40"/>
        </w:rPr>
        <w:t>10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ธอก็จะให้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マスターボール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eastAsia="Times New Roman" w:cs="Angsana New" w:ascii="Angsana New" w:hAnsi="Angsana New"/>
          <w:sz w:val="40"/>
          <w:szCs w:val="40"/>
        </w:rPr>
        <w:t>master ball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ก็เดินจากไป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ให้เราเดินขึ้นไปถนนที่ </w:t>
      </w:r>
      <w:r>
        <w:rPr>
          <w:rFonts w:eastAsia="Times New Roman" w:cs="Angsana New" w:ascii="Angsana New" w:hAnsi="Angsana New"/>
          <w:sz w:val="40"/>
          <w:szCs w:val="40"/>
        </w:rPr>
        <w:t>10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เจอประชาสัมพันธ์บอกให้เราไปถนนเส้นที่ </w:t>
      </w:r>
      <w:r>
        <w:rPr>
          <w:rFonts w:eastAsia="Times New Roman" w:cs="Angsana New" w:ascii="Angsana New" w:hAnsi="Angsana New"/>
          <w:sz w:val="40"/>
          <w:szCs w:val="40"/>
        </w:rPr>
        <w:t>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62200" cy="1771650"/>
            <wp:effectExtent l="0" t="0" r="0" b="0"/>
            <wp:docPr id="110" name="Picture 4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4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2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คุณยายใจดี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ไปถนนที่ </w:t>
      </w:r>
      <w:r>
        <w:rPr>
          <w:rFonts w:eastAsia="Times New Roman" w:cs="Angsana New" w:ascii="Angsana New" w:hAnsi="Angsana New"/>
          <w:sz w:val="40"/>
          <w:szCs w:val="40"/>
        </w:rPr>
        <w:t>7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ฝนจะตกหนักมาก ให้เราไปบ้านหลังนี้ตามรูป </w:t>
      </w:r>
      <w:r>
        <w:rPr>
          <w:rFonts w:eastAsia="Times New Roman" w:cs="Angsana New" w:ascii="Angsana New" w:hAnsi="Angsana New"/>
          <w:sz w:val="40"/>
          <w:szCs w:val="40"/>
        </w:rPr>
        <w:t>Figure 0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ญิงแก่จะเรียกเราเข้าไปในบ้าน และทำซุปให้เราทา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ออกมาท้องฟ้าจะสง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ู่ๆเราก็จะจบโปเกมอนตัวนึง แล้วฝนก็ตกหนักขึ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สร็จแล้วโปเกมอนตัวนั้นก็บินไป ฝนก็กลับเป็นเหมือนเด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28875" cy="1781175"/>
            <wp:effectExtent l="0" t="0" r="0" b="0"/>
            <wp:docPr id="111" name="Image2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ก็กลับไปถนนหมายเลข</w:t>
      </w:r>
      <w:r>
        <w:rPr>
          <w:rFonts w:eastAsia="Times New Roman" w:cs="Angsana New" w:ascii="Angsana New" w:hAnsi="Angsana New"/>
          <w:sz w:val="40"/>
          <w:szCs w:val="40"/>
        </w:rPr>
        <w:t>10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ามเดิ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เดินตามทางไปเรื่อยๆ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 </w:t>
      </w:r>
      <w:r>
        <w:rPr>
          <w:rFonts w:eastAsia="Times New Roman" w:cs="Angsana New" w:ascii="Angsana New" w:hAnsi="Angsana New"/>
          <w:sz w:val="40"/>
          <w:szCs w:val="40"/>
        </w:rPr>
        <w:t>Be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ถามว่าจะไปหลีกใช่ไหม 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ท้าเราสู้ โดยเข้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Kenhoro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ケンホロウ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4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Himatuki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ヒヤツキー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 xml:space="preserve">Lv.43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Reparutasu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レパルタス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sz w:val="40"/>
          <w:szCs w:val="40"/>
        </w:rPr>
        <w:t>Lv.4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Jarod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ジャローダ</w:t>
      </w:r>
      <w:r>
        <w:rPr>
          <w:rFonts w:eastAsia="Times New Roman" w:cs="Angsana New" w:ascii="Angsana New" w:hAnsi="Angsana New"/>
          <w:sz w:val="40"/>
          <w:szCs w:val="40"/>
        </w:rPr>
        <w:t>)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 xml:space="preserve">Lv.45 -&gt;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พราะ </w:t>
      </w:r>
      <w:r>
        <w:rPr>
          <w:rFonts w:eastAsia="Times New Roman" w:cs="Angsana New" w:ascii="Angsana New" w:hAnsi="Angsana New"/>
          <w:sz w:val="40"/>
          <w:szCs w:val="40"/>
        </w:rPr>
        <w:t xml:space="preserve">Shis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ลือก </w:t>
      </w:r>
      <w:r>
        <w:rPr>
          <w:rFonts w:eastAsia="Times New Roman" w:cs="Angsana New" w:ascii="Angsana New" w:hAnsi="Angsana New"/>
          <w:sz w:val="40"/>
          <w:szCs w:val="40"/>
        </w:rPr>
        <w:t>Mijumar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อชนะแล้ว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ละ </w:t>
      </w:r>
      <w:r>
        <w:rPr>
          <w:rFonts w:eastAsia="Times New Roman" w:cs="Angsana New" w:ascii="Angsana New" w:hAnsi="Angsana New"/>
          <w:sz w:val="40"/>
          <w:szCs w:val="40"/>
        </w:rPr>
        <w:t xml:space="preserve">Ber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ให้เราโชคดี พยายามเข้า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แถวนี้มีหิน </w:t>
      </w:r>
      <w:r>
        <w:rPr>
          <w:rFonts w:ascii="MS Mincho;ＭＳ 明朝" w:hAnsi="MS Mincho;ＭＳ 明朝" w:cs="MS Mincho;ＭＳ 明朝" w:eastAsia="MS Mincho;ＭＳ 明朝"/>
          <w:i/>
          <w:iCs/>
          <w:sz w:val="40"/>
          <w:szCs w:val="40"/>
        </w:rPr>
        <w:t>めざめ石</w:t>
      </w:r>
      <w:r>
        <w:rPr>
          <w:rFonts w:ascii="Angsana New" w:hAnsi="Angsana New" w:cs="Angsana New" w:eastAsia="Angsana New"/>
          <w:i/>
          <w:iCs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แปลว่าอะไรดี หินลืมตาตื่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แถวนี้มีคนมอบหินแห่งความมืด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i/>
          <w:iCs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43150" cy="1762125"/>
            <wp:effectExtent l="0" t="0" r="0" b="0"/>
            <wp:docPr id="112" name="Image2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4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ทางเข้าหลี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้าไปในนี้ ทางเข้าหลีกก็จะมีประตูรูปเหรียญต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มันจะเปิดออกถ้าเรามีเหรียญตรานั้น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ครบแล้วแหละ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ผ่านทุกประตูจะเจอถ้ำเดินตามทางไปเรื่อย พื้นลื่นลงข้างล่าง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09825" cy="1771650"/>
            <wp:effectExtent l="0" t="0" r="0" b="0"/>
            <wp:docPr id="113" name="Image2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 </w:t>
      </w:r>
      <w:r>
        <w:rPr>
          <w:rFonts w:eastAsia="Times New Roman" w:cs="Angsana New" w:ascii="Angsana New" w:hAnsi="Angsana New"/>
          <w:sz w:val="40"/>
          <w:szCs w:val="40"/>
        </w:rPr>
        <w:t>Figure 0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างที่ถูกคือ ประตูซ้ายจากรูป 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ชั้นสองมีคุณหมอ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ขึ้นไปเรื่อยๆ ออกจากถ้ำด้านขว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ลงเนินเขาด้านขวา แล้วขึ้นไปเรื่อยๆ 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ึ่นอย่างเดียวไม่มีลงบันได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ที่นี่มี 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TM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สองชิ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14" name="Image2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06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สุดท้ายแล้วสินะ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พอบนสุดก็จะเป็นโปเกมอนหลีก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ซ้ายคือ </w:t>
      </w:r>
      <w:r>
        <w:rPr>
          <w:rFonts w:eastAsia="Times New Roman" w:cs="Angsana New" w:ascii="Angsana New" w:hAnsi="Angsana New"/>
          <w:sz w:val="40"/>
          <w:szCs w:val="40"/>
        </w:rPr>
        <w:t>PC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ตรียมตัวลุยได้เล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.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 xml:space="preserve">โปรดเอาโปเกมอน 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 xml:space="preserve">5 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สำหรับผู้ต้องการใช้เทพ มีเทพให้จั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โปรดอย่าเสียดายเงินและของ ซื้อเต็มที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14575" cy="1781175"/>
            <wp:effectExtent l="0" t="0" r="0" b="0"/>
            <wp:docPr id="115" name="Image2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7</w:t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ซ้ายล่างผี ซ้ายบนความมืด</w:t>
      </w:r>
      <w:r>
        <w:rPr>
          <w:rFonts w:eastAsia="Times New Roman" w:cs="Angsana New" w:ascii="Angsana New" w:hAnsi="Angsana New"/>
          <w:sz w:val="40"/>
          <w:szCs w:val="40"/>
        </w:rPr>
        <w:br/>
      </w:r>
      <w:r>
        <w:rPr>
          <w:rFonts w:ascii="Angsana New" w:hAnsi="Angsana New" w:eastAsia="Times New Roman" w:cs="Angsana New"/>
          <w:sz w:val="40"/>
          <w:sz w:val="40"/>
          <w:szCs w:val="40"/>
        </w:rPr>
        <w:t>ขวาล่างต่อสุ้ ขวาบนพลังจิต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24100" cy="1743075"/>
            <wp:effectExtent l="0" t="0" r="0" b="0"/>
            <wp:docPr id="116" name="Image2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8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1666875" cy="514350"/>
            <wp:effectExtent l="0" t="0" r="0" b="0"/>
            <wp:docPr id="117" name="Image2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ด้านซ้ายล่าง เธอคือ </w:t>
      </w:r>
      <w:r>
        <w:rPr>
          <w:rFonts w:eastAsia="Times New Roman" w:cs="Angsana New" w:ascii="Angsana New" w:hAnsi="Angsana New"/>
          <w:sz w:val="40"/>
          <w:szCs w:val="40"/>
        </w:rPr>
        <w:t>Shikimi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シキミ）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ผู้ใช้โปเกมอนผ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Desuka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デスカーン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Goruggo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ゴルーグ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Burunker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ブルンゲル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Shandera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ャンデラ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43075"/>
            <wp:effectExtent l="0" t="0" r="0" b="0"/>
            <wp:docPr id="118" name="Image2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09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1797685" cy="571500"/>
            <wp:effectExtent l="0" t="0" r="0" b="0"/>
            <wp:docPr id="119" name="Image28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ด้านซ้ายบน เขาคือ </w:t>
      </w:r>
      <w:r>
        <w:rPr>
          <w:rFonts w:eastAsia="Times New Roman" w:cs="Angsana New" w:ascii="Angsana New" w:hAnsi="Angsana New"/>
          <w:sz w:val="40"/>
          <w:szCs w:val="40"/>
        </w:rPr>
        <w:t>Gima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ギーマ）</w:t>
      </w:r>
      <w:r>
        <w:rPr>
          <w:rFonts w:ascii="Angsana New" w:hAnsi="Angsana New" w:cs="Angsana New" w:eastAsia="Times New Roman"/>
          <w:sz w:val="40"/>
          <w:szCs w:val="40"/>
        </w:rPr>
        <w:t>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ผู้ใช้โปเกมอนความมืด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Zuruzuki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ズルズキン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Warubiar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ワルビアル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Leperasud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レパルダス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Kirikiza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キリキザン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43075"/>
            <wp:effectExtent l="0" t="0" r="0" b="0"/>
            <wp:docPr id="120" name="Image2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0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น่ารักจั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21" name="Image30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0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ด้านขวาบน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ธอคือ </w:t>
      </w:r>
      <w:r>
        <w:rPr>
          <w:rFonts w:eastAsia="Times New Roman" w:cs="Angsana New" w:ascii="Angsana New" w:hAnsi="Angsana New"/>
          <w:sz w:val="40"/>
          <w:szCs w:val="40"/>
        </w:rPr>
        <w:t xml:space="preserve">Katoria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カトリア）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ผู้ใช้โปเกมอนพลังจิต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Rankurusu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　</w:t>
      </w: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ランクルス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Musharn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ムシャーナ</w:t>
      </w:r>
      <w:r>
        <w:rPr>
          <w:rFonts w:eastAsia="Times New Roman" w:cs="Angsana New" w:ascii="Angsana New" w:hAnsi="Angsana New"/>
          <w:sz w:val="40"/>
          <w:szCs w:val="40"/>
        </w:rPr>
        <w:t>) Lv.48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Shinpor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ンボラー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Gochiruzer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ゴチルゼル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33550"/>
            <wp:effectExtent l="0" t="0" r="0" b="0"/>
            <wp:docPr id="122" name="Image31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1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1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23" name="Image32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2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ด้านขวาล่าง เขาคือ </w:t>
      </w:r>
      <w:r>
        <w:rPr>
          <w:rFonts w:eastAsia="Times New Roman" w:cs="Angsana New" w:ascii="Angsana New" w:hAnsi="Angsana New"/>
          <w:sz w:val="40"/>
          <w:szCs w:val="40"/>
        </w:rPr>
        <w:t>Renbu 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（レンブ）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ผู้ใช้โปเกมอนต่อสู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Nageki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ナゲキ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Dageki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ダゲキ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Roopushi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ローブシン</w:t>
      </w:r>
      <w:r>
        <w:rPr>
          <w:rFonts w:eastAsia="Times New Roman" w:cs="Angsana New" w:ascii="Angsana New" w:hAnsi="Angsana New"/>
          <w:sz w:val="40"/>
          <w:szCs w:val="40"/>
        </w:rPr>
        <w:t>) Lv.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Kojondo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コジョンド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90700"/>
            <wp:effectExtent l="0" t="0" r="0" b="0"/>
            <wp:docPr id="124" name="Image33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3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ให้ไปคุยกับน้ำพุ จากนั้นลิฟจะเลื่อนลงไปข้างล่า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62125"/>
            <wp:effectExtent l="0" t="0" r="0" b="0"/>
            <wp:docPr id="125" name="Image34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เดินตามทางไปเรื่อยๆ จะพ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 </w:t>
      </w:r>
      <w:r>
        <w:rPr>
          <w:rFonts w:eastAsia="Times New Roman" w:cs="Angsana New" w:ascii="Angsana New" w:hAnsi="Angsana New"/>
          <w:sz w:val="40"/>
          <w:szCs w:val="40"/>
        </w:rPr>
        <w:t>Adeku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ฉากปราสาทขึ้นล้อมรอบ หลี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นำทางเชื่อมมาติดกับหลี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นีขึ้นบันได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52600"/>
            <wp:effectExtent l="0" t="0" r="0" b="0"/>
            <wp:docPr id="126" name="Image35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5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ผู้เฒ่าแห่ง</w:t>
      </w:r>
      <w:r>
        <w:rPr>
          <w:rFonts w:eastAsia="Times New Roman" w:cs="Angsana New" w:ascii="Angsana New" w:hAnsi="Angsana New"/>
          <w:sz w:val="40"/>
          <w:szCs w:val="40"/>
        </w:rPr>
        <w:t xml:space="preserve">Purazuma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มาขัดขวางเรา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ต่หัวหน้ายิมทั้ง </w:t>
      </w:r>
      <w:r>
        <w:rPr>
          <w:rFonts w:eastAsia="Times New Roman" w:cs="Angsana New" w:ascii="Angsana New" w:hAnsi="Angsana New"/>
          <w:sz w:val="40"/>
          <w:szCs w:val="40"/>
        </w:rPr>
        <w:t>8 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ยกเว้นยิม</w:t>
      </w:r>
      <w:r>
        <w:rPr>
          <w:rFonts w:eastAsia="Times New Roman" w:cs="Angsana New" w:ascii="Angsana New" w:hAnsi="Angsana New"/>
          <w:sz w:val="40"/>
          <w:szCs w:val="40"/>
        </w:rPr>
        <w:t>1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ก็มาช่วยเหลือเร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52675" cy="1733550"/>
            <wp:effectExtent l="0" t="0" r="0" b="0"/>
            <wp:docPr id="127" name="Picture 5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5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5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ให้เดินตามทาง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ปล</w:t>
      </w:r>
      <w:r>
        <w:rPr>
          <w:rFonts w:eastAsia="Times New Roman" w:cs="Angsana New" w:ascii="Angsana New" w:hAnsi="Angsana New"/>
          <w:i/>
          <w:iCs/>
          <w:sz w:val="40"/>
          <w:szCs w:val="40"/>
        </w:rPr>
        <w:t>.</w:t>
      </w:r>
      <w:r>
        <w:rPr>
          <w:rFonts w:ascii="Angsana New" w:hAnsi="Angsana New" w:eastAsia="Times New Roman" w:cs="Angsana New"/>
          <w:i/>
          <w:i/>
          <w:iCs/>
          <w:sz w:val="40"/>
          <w:sz w:val="40"/>
          <w:szCs w:val="40"/>
        </w:rPr>
        <w:t>บางห้องมีของ ส่วนมากจะเป็นย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พบนินจาที่ประตูที่ส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ข้างในมีคนรักษาโปเกมอน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ตามทางไปเรื่อยๆต่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นินจาจะบอกทางเรื่อยๆ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และอีกห้องหนึ่งเป็นห้องของ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ะมีของเล่นกระจัดกระจาย ในนั้นมีลูกกวาด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762125"/>
            <wp:effectExtent l="0" t="0" r="0" b="0"/>
            <wp:docPr id="128" name="Picture 5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5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7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ดินเข้าจนที่ชั้นสุดท้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ะพบ </w:t>
      </w:r>
      <w:r>
        <w:rPr>
          <w:rFonts w:eastAsia="Times New Roman" w:cs="Angsana New" w:ascii="Angsana New" w:hAnsi="Angsana New"/>
          <w:sz w:val="40"/>
          <w:szCs w:val="40"/>
        </w:rPr>
        <w:t>Getishu 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หลังจากนั้นเขาจะเปิดทางให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ตรงไปเรื่อยจะพบ </w:t>
      </w:r>
      <w:r>
        <w:rPr>
          <w:rFonts w:eastAsia="Times New Roman" w:cs="Angsana New" w:ascii="Angsana New" w:hAnsi="Angsana New"/>
          <w:sz w:val="40"/>
          <w:szCs w:val="40"/>
        </w:rPr>
        <w:t>N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ขาจะเรียกเทพออก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90775" cy="1781175"/>
            <wp:effectExtent l="0" t="0" r="0" b="0"/>
            <wp:docPr id="129" name="Picture 5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5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Figure 18 -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นูไม่รู้ หนูพกโปเกมอน </w:t>
      </w:r>
      <w:r>
        <w:rPr>
          <w:rFonts w:eastAsia="Times New Roman" w:cs="Angsana New" w:ascii="Angsana New" w:hAnsi="Angsana New"/>
          <w:sz w:val="40"/>
          <w:szCs w:val="40"/>
        </w:rPr>
        <w:t xml:space="preserve">6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เทพของ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ปรากฏตัว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ของที่อยู่ในเป้ ก็ลอยขึ้น และกลายเป็นมังก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ากนั้นถึงเวลาจับมังกร จับไม่ยาก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(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ผู้มีโปเกมอน </w:t>
      </w:r>
      <w:r>
        <w:rPr>
          <w:rFonts w:eastAsia="Times New Roman" w:cs="Angsana New" w:ascii="Angsana New" w:hAnsi="Angsana New"/>
          <w:sz w:val="40"/>
          <w:szCs w:val="40"/>
        </w:rPr>
        <w:t xml:space="preserve">5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ตัว จะได้มันอยู่ในทีม</w:t>
      </w:r>
      <w:r>
        <w:rPr>
          <w:rFonts w:eastAsia="Times New Roman" w:cs="Angsana New" w:ascii="Angsana New" w:hAnsi="Angsana New"/>
          <w:sz w:val="40"/>
          <w:szCs w:val="40"/>
        </w:rPr>
        <w:t>)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419350" cy="1800225"/>
            <wp:effectExtent l="0" t="0" r="0" b="0"/>
            <wp:docPr id="130" name="Picture 6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6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19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3676650" cy="1057275"/>
            <wp:effectExtent l="0" t="0" r="0" b="0"/>
            <wp:docPr id="131" name="Picture 6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6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﻿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ก็สู้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Zekrom 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ゼクロム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Gigigear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ギギギアル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Abagoor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アバゴーラ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Baibanira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バイバニラ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Aakeosu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アーケオス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Zoroark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ゾロアーク</w:t>
      </w:r>
      <w:r>
        <w:rPr>
          <w:rFonts w:eastAsia="Times New Roman" w:cs="Angsana New" w:ascii="Angsana New" w:hAnsi="Angsana New"/>
          <w:sz w:val="40"/>
          <w:szCs w:val="40"/>
        </w:rPr>
        <w:t>) Lv.5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81250" cy="1800225"/>
            <wp:effectExtent l="0" t="0" r="0" b="0"/>
            <wp:docPr id="132" name="Picture 6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6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20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หลังจากนั้น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จะเดินเข้ามา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 </w:t>
      </w:r>
      <w:r>
        <w:rPr>
          <w:rFonts w:eastAsia="Times New Roman" w:cs="Angsana New" w:ascii="Angsana New" w:hAnsi="Angsana New"/>
          <w:sz w:val="40"/>
          <w:szCs w:val="40"/>
        </w:rPr>
        <w:t xml:space="preserve">Adek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Chele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ก็เข้ามาตา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133" name="Picture 6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6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21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เราต้องสู้กับ 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โดยเขาใช้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Desuka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デスカーン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Baffuro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バッフロン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Shibirudo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シビルドン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Gamageroge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ガマゲロゲ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Kirikizan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キリキザン</w:t>
      </w:r>
      <w:r>
        <w:rPr>
          <w:rFonts w:eastAsia="Times New Roman" w:cs="Angsana New" w:ascii="Angsana New" w:hAnsi="Angsana New"/>
          <w:sz w:val="40"/>
          <w:szCs w:val="40"/>
        </w:rPr>
        <w:t>) Lv.5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>Sazando (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サザンドラ</w:t>
      </w:r>
      <w:r>
        <w:rPr>
          <w:rFonts w:eastAsia="Times New Roman" w:cs="Angsana New" w:ascii="Angsana New" w:hAnsi="Angsana New"/>
          <w:sz w:val="40"/>
          <w:szCs w:val="40"/>
        </w:rPr>
        <w:t>) Lv.54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มื่อ </w:t>
      </w:r>
      <w:r>
        <w:rPr>
          <w:rFonts w:eastAsia="Times New Roman" w:cs="Angsana New" w:ascii="Angsana New" w:hAnsi="Angsana New"/>
          <w:sz w:val="40"/>
          <w:szCs w:val="40"/>
        </w:rPr>
        <w:t xml:space="preserve">Getishu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แพ้เขาจะโดนจับตัว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33550"/>
            <wp:effectExtent l="0" t="0" r="0" b="0"/>
            <wp:docPr id="134" name="Picture 6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6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22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ูดว่า </w:t>
      </w:r>
      <w:r>
        <w:rPr>
          <w:rFonts w:eastAsia="Times New Roman" w:cs="Angsana New" w:ascii="Angsana New" w:hAnsi="Angsana New"/>
          <w:sz w:val="40"/>
          <w:szCs w:val="40"/>
        </w:rPr>
        <w:t>"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มีเรื่องอยากจะพูดกับเธ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ั่งแต่เจอเธอเป็นครั้งแรกก็ได้ยินเสียงโปเกมอนของเธอ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โปเกมอนตัวนั้นบอกกับเธอว่า ชอบเธอที่สุดเล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อยากอยู่ด้วย และอยู่ตลอดไป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ต่สำหรับตัวเขามันไม่ใช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ั้งๆที่ในโลกนี้มีคนรักโปเกมอนอยู่แท้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จนถึงตอนนี้ ผม ก็ยังไม่เข้าใ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ั้งแต่จากนี้ไป ก็จะเล่นกับโปเกมอนต่อไป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ก็จะรู้สึกดีมากขึ้นเรื่อยๆ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ี่แห่งนี้ โปเกมอนและคนเดินทางด้วยกันอยู่มากม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พราะฉะนั้น ตัวเราเองขอแค่ให้มีความเชื่อ เท่านั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อะไรก็ตาม ความเชื่อมั่นในตัวเอ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ธอมีมันอยู่มากม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หมือนกับการกระทำวีรบุรุษ ที่ยังวนเวียนอยู่จนถึงตอนนี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และทำสิ่งที่ถูกต้องสมคว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ไม่เหมือนกับที่ผมไม่เข้าใจโปเกมอ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ทั้งๆที่ผมมีโปเกมอนตั้งมากมา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ส่วนเธอมีจุดมุ่งหมายที่เหมาะสม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สุดท้าย แชมปเปี้ยน โปรดคนอย่างผมยกโทษให้ด้วย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นอย่างผมควรที่จะทำอย่างไร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ัวผมเองควรจะตัดสินใจ</w:t>
      </w:r>
      <w:r>
        <w:rPr>
          <w:rFonts w:eastAsia="Times New Roman" w:cs="Angsana New" w:ascii="Angsana New" w:hAnsi="Angsana New"/>
          <w:sz w:val="40"/>
          <w:szCs w:val="40"/>
        </w:rPr>
        <w:t>"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color w:val="0000FF"/>
          <w:sz w:val="40"/>
          <w:szCs w:val="40"/>
          <w:lang w:val="en-US" w:eastAsia="en-US"/>
        </w:rPr>
        <w:drawing>
          <wp:inline distT="0" distB="0" distL="0" distR="0">
            <wp:extent cx="2371725" cy="1762125"/>
            <wp:effectExtent l="0" t="0" r="0" b="0"/>
            <wp:docPr id="135" name="Picture 65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65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Figure 23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จากนั้นเรียก </w:t>
      </w:r>
      <w:r>
        <w:rPr>
          <w:rFonts w:eastAsia="Times New Roman" w:cs="Angsana New" w:ascii="Angsana New" w:hAnsi="Angsana New"/>
          <w:sz w:val="40"/>
          <w:szCs w:val="40"/>
        </w:rPr>
        <w:t xml:space="preserve">Zekrom </w:t>
      </w:r>
      <w:r>
        <w:rPr>
          <w:rFonts w:ascii="MS Mincho;ＭＳ 明朝" w:hAnsi="MS Mincho;ＭＳ 明朝" w:cs="MS Mincho;ＭＳ 明朝" w:eastAsia="MS Mincho;ＭＳ 明朝"/>
          <w:sz w:val="40"/>
          <w:szCs w:val="40"/>
        </w:rPr>
        <w:t>ゼクロム</w:t>
      </w:r>
      <w:r>
        <w:rPr>
          <w:rFonts w:ascii="Angsana New" w:hAnsi="Angsana New" w:cs="Angsana New" w:eastAsia="Angsana New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ออกม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gsana New" w:ascii="Angsana New" w:hAnsi="Angsana New"/>
          <w:sz w:val="40"/>
          <w:szCs w:val="40"/>
        </w:rPr>
        <w:t xml:space="preserve">N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 xml:space="preserve">พูดว่า </w:t>
      </w:r>
      <w:r>
        <w:rPr>
          <w:rFonts w:eastAsia="Times New Roman" w:cs="Angsana New" w:ascii="Angsana New" w:hAnsi="Angsana New"/>
          <w:sz w:val="40"/>
          <w:szCs w:val="40"/>
        </w:rPr>
        <w:t>"Shisa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ธอมีความฝันอยู่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วามฝันนั้น ผมได้สำผัสมั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วามสุดยอดของความฝันจะเป็นจริง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ความจริงของเธอจะเกิดขึ้น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 xml:space="preserve">Shisa! </w:t>
      </w:r>
      <w:r>
        <w:rPr>
          <w:rFonts w:ascii="Angsana New" w:hAnsi="Angsana New" w:eastAsia="Times New Roman" w:cs="Angsana New"/>
          <w:sz w:val="40"/>
          <w:sz w:val="40"/>
          <w:szCs w:val="40"/>
        </w:rPr>
        <w:t>เธอเท่านั้น ที่สามารถทำได้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เพราะงั้น ลาก่อน</w:t>
      </w:r>
      <w:r>
        <w:rPr>
          <w:rFonts w:eastAsia="Times New Roman" w:cs="Angsana New" w:ascii="Angsana New" w:hAnsi="Angsana New"/>
          <w:sz w:val="40"/>
          <w:szCs w:val="40"/>
        </w:rPr>
        <w:t>"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ascii="Angsana New" w:hAnsi="Angsana New" w:eastAsia="Times New Roman" w:cs="Angsana New"/>
          <w:sz w:val="40"/>
          <w:sz w:val="40"/>
          <w:szCs w:val="40"/>
        </w:rPr>
        <w:t>ตัดเป็นฉากจบ</w:t>
      </w:r>
    </w:p>
    <w:p>
      <w:pPr>
        <w:pStyle w:val="Normal"/>
        <w:spacing w:lineRule="auto" w:line="240" w:before="280" w:after="280"/>
        <w:rPr>
          <w:rFonts w:ascii="Angsana New" w:hAnsi="Angsana New" w:eastAsia="Times New Roman" w:cs="Angsana New"/>
          <w:sz w:val="40"/>
          <w:szCs w:val="40"/>
        </w:rPr>
      </w:pPr>
      <w:r>
        <w:rPr>
          <w:rFonts w:eastAsia="Times New Roman" w:cs="Angsana New" w:ascii="Angsana New" w:hAnsi="Angsana New"/>
          <w:sz w:val="40"/>
          <w:szCs w:val="40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ascii="Angsana New" w:hAnsi="Angsana New" w:eastAsia="Times New Roman" w:cs="Angsana New"/>
          <w:b/>
          <w:b/>
          <w:bCs/>
          <w:sz w:val="40"/>
          <w:sz w:val="40"/>
          <w:szCs w:val="40"/>
        </w:rPr>
        <w:t>จบ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...Part 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jp.shisa&#65279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acebook.com/photo.php?pid=370608&amp;fbid=1199868735033&amp;op=1&amp;view=all&amp;subj=155397647822207&amp;aid=-1&amp;auser=0&amp;oid=155397647822207&amp;id=1777991276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facebook.com/photo.php?pid=370610&amp;fbid=1199869855061&amp;op=1&amp;view=all&amp;subj=155397647822207&amp;aid=-1&amp;auser=0&amp;oid=155397647822207&amp;id=1777991276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facebook.com/photo.php?pid=370614&amp;fbid=1199878935288&amp;op=1&amp;view=all&amp;subj=155397647822207&amp;aid=-1&amp;auser=0&amp;oid=155397647822207&amp;id=1777991276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facebook.com/photo.php?pid=372525&amp;fbid=1200657314747&amp;op=1&amp;view=all&amp;subj=155397647822207&amp;aid=-1&amp;auser=0&amp;oid=155397647822207&amp;id=1777991276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facebook.com/photo.php?pid=370615&amp;fbid=1199881095342&amp;op=1&amp;view=all&amp;subj=155397647822207&amp;aid=-1&amp;auser=0&amp;oid=155397647822207&amp;id=1777991276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facebook.com/photo.php?pid=370618&amp;fbid=1199882655381&amp;op=1&amp;view=all&amp;subj=155397647822207&amp;aid=-1&amp;auser=0&amp;oid=155397647822207&amp;id=1777991276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facebook.com/photo.php?pid=370619&amp;fbid=1199883775409&amp;op=1&amp;view=all&amp;subj=155397647822207&amp;aid=-1&amp;auser=0&amp;oid=155397647822207&amp;id=1777991276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facebook.com/photo.php?pid=370624&amp;fbid=1199885295447&amp;op=1&amp;view=all&amp;subj=155397647822207&amp;aid=-1&amp;auser=0&amp;oid=155397647822207&amp;id=1777991276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facebook.com/photo.php?pid=370627&amp;fbid=1199888895537&amp;op=1&amp;view=all&amp;subj=155397647822207&amp;aid=-1&amp;auser=0&amp;oid=155397647822207&amp;id=1777991276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facebook.com/photo.php?pid=370629&amp;fbid=1199893335648&amp;op=1&amp;view=all&amp;subj=155397647822207&amp;aid=-1&amp;auser=0&amp;oid=155397647822207&amp;id=1777991276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facebook.com/photo.php?pid=370630&amp;fbid=1199896175719&amp;op=1&amp;view=all&amp;subj=155397647822207&amp;aid=-1&amp;auser=0&amp;oid=155397647822207&amp;id=1777991276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facebook.com/photo.php?pid=370645&amp;fbid=1199905495952&amp;op=1&amp;view=all&amp;subj=155397647822207&amp;aid=-1&amp;auser=0&amp;oid=155397647822207&amp;id=1777991276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facebook.com/photo.php?pid=372526&amp;fbid=1200657434750&amp;op=1&amp;view=all&amp;subj=155397647822207&amp;aid=-1&amp;auser=0&amp;oid=155397647822207&amp;id=1777991276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facebook.com/photo.php?pid=370673&amp;fbid=1199912696132&amp;op=1&amp;view=all&amp;subj=155397647822207&amp;aid=-1&amp;auser=0&amp;oid=155397647822207&amp;id=1777991276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facebook.com/photo.php?pid=370718&amp;fbid=1199940576829&amp;op=1&amp;view=all&amp;subj=155397647822207&amp;aid=-1&amp;auser=0&amp;oid=155397647822207&amp;id=1777991276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facebook.com/photo.php?pid=370698&amp;fbid=1199922856386&amp;op=1&amp;view=all&amp;subj=155397647822207&amp;aid=-1&amp;auser=0&amp;oid=155397647822207&amp;id=1777991276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www.facebook.com/photo.php?pid=370697&amp;fbid=1199922776384&amp;op=1&amp;view=all&amp;subj=155397647822207&amp;aid=-1&amp;auser=0&amp;oid=155397647822207&amp;id=1777991276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www.facebook.com/photo.php?pid=372527&amp;fbid=1200657514752&amp;op=1&amp;view=all&amp;subj=155397647822207&amp;aid=-1&amp;auser=0&amp;oid=155397647822207&amp;id=1777991276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www.facebook.com/photo.php?pid=370699&amp;fbid=1199923976414&amp;op=1&amp;view=all&amp;subj=155397647822207&amp;aid=-1&amp;auser=0&amp;oid=155397647822207&amp;id=1777991276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www.facebook.com/photo.php?pid=370709&amp;fbid=1199930336573&amp;op=1&amp;view=all&amp;subj=155397647822207&amp;aid=-1&amp;auser=0&amp;oid=155397647822207&amp;id=1777991276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www.facebook.com/photo.php?pid=370719&amp;fbid=1199943456901&amp;op=1&amp;view=all&amp;subj=155439801151325&amp;aid=-1&amp;auser=0&amp;oid=155439801151325&amp;id=1777991276" TargetMode="External"/><Relationship Id="rId45" Type="http://schemas.openxmlformats.org/officeDocument/2006/relationships/image" Target="media/image22.jpeg"/><Relationship Id="rId46" Type="http://schemas.openxmlformats.org/officeDocument/2006/relationships/hyperlink" Target="http://www.facebook.com/photo.php?pid=370721&amp;fbid=1199945496952&amp;op=1&amp;view=all&amp;subj=155439801151325&amp;aid=-1&amp;auser=0&amp;oid=155439801151325&amp;id=1777991276" TargetMode="External"/><Relationship Id="rId47" Type="http://schemas.openxmlformats.org/officeDocument/2006/relationships/image" Target="media/image23.jpeg"/><Relationship Id="rId48" Type="http://schemas.openxmlformats.org/officeDocument/2006/relationships/hyperlink" Target="http://www.facebook.com/photo.php?pid=370724&amp;fbid=1199947897012&amp;op=1&amp;view=all&amp;subj=155439801151325&amp;aid=-1&amp;auser=0&amp;oid=155439801151325&amp;id=1777991276" TargetMode="External"/><Relationship Id="rId49" Type="http://schemas.openxmlformats.org/officeDocument/2006/relationships/image" Target="media/image24.jpeg"/><Relationship Id="rId50" Type="http://schemas.openxmlformats.org/officeDocument/2006/relationships/hyperlink" Target="http://www.facebook.com/photo.php?pid=370727&amp;fbid=1199949977064&amp;op=1&amp;view=all&amp;subj=155439801151325&amp;aid=-1&amp;auser=0&amp;oid=155439801151325&amp;id=1777991276" TargetMode="External"/><Relationship Id="rId51" Type="http://schemas.openxmlformats.org/officeDocument/2006/relationships/image" Target="media/image25.jpeg"/><Relationship Id="rId52" Type="http://schemas.openxmlformats.org/officeDocument/2006/relationships/hyperlink" Target="http://www.facebook.com/photo.php?pid=370764&amp;fbid=1199962577379&amp;op=1&amp;view=all&amp;subj=155439801151325&amp;aid=-1&amp;auser=0&amp;oid=155439801151325&amp;id=1777991276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www.facebook.com/photo.php?pid=370767&amp;fbid=1199965977464&amp;op=1&amp;view=all&amp;subj=155439801151325&amp;aid=-1&amp;auser=0&amp;oid=155439801151325&amp;id=1777991276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www.facebook.com/photo.php?pid=372530&amp;fbid=1200659914812&amp;op=1&amp;view=all&amp;subj=155439801151325&amp;aid=-1&amp;auser=0&amp;oid=155439801151325&amp;id=1777991276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www.facebook.com/photo.php?pid=370768&amp;fbid=1199968377524&amp;op=1&amp;view=all&amp;subj=155439801151325&amp;aid=-1&amp;auser=0&amp;oid=155439801151325&amp;id=1777991276" TargetMode="External"/><Relationship Id="rId59" Type="http://schemas.openxmlformats.org/officeDocument/2006/relationships/image" Target="media/image29.jpeg"/><Relationship Id="rId60" Type="http://schemas.openxmlformats.org/officeDocument/2006/relationships/hyperlink" Target="http://www.facebook.com/photo.php?pid=370769&amp;fbid=1199968417525&amp;op=1&amp;view=all&amp;subj=155439801151325&amp;aid=-1&amp;auser=0&amp;oid=155439801151325&amp;id=1777991276" TargetMode="External"/><Relationship Id="rId61" Type="http://schemas.openxmlformats.org/officeDocument/2006/relationships/image" Target="media/image30.jpeg"/><Relationship Id="rId62" Type="http://schemas.openxmlformats.org/officeDocument/2006/relationships/hyperlink" Target="http://www.facebook.com/photo.php?pid=370774&amp;fbid=1199971897612&amp;op=1&amp;view=all&amp;subj=155439801151325&amp;aid=-1&amp;auser=0&amp;oid=155439801151325&amp;id=1777991276" TargetMode="External"/><Relationship Id="rId63" Type="http://schemas.openxmlformats.org/officeDocument/2006/relationships/image" Target="media/image31.jpeg"/><Relationship Id="rId64" Type="http://schemas.openxmlformats.org/officeDocument/2006/relationships/hyperlink" Target="http://www.facebook.com/photo.php?pid=370787&amp;fbid=1199976417725&amp;op=1&amp;view=all&amp;subj=155439801151325&amp;aid=-1&amp;auser=0&amp;oid=155439801151325&amp;id=1777991276" TargetMode="External"/><Relationship Id="rId65" Type="http://schemas.openxmlformats.org/officeDocument/2006/relationships/image" Target="media/image32.jpeg"/><Relationship Id="rId66" Type="http://schemas.openxmlformats.org/officeDocument/2006/relationships/hyperlink" Target="http://www.facebook.com/photo.php?pid=370792&amp;fbid=1199979817810&amp;op=1&amp;view=all&amp;subj=155439801151325&amp;aid=-1&amp;auser=0&amp;oid=155439801151325&amp;id=1777991276" TargetMode="External"/><Relationship Id="rId67" Type="http://schemas.openxmlformats.org/officeDocument/2006/relationships/image" Target="media/image33.jpeg"/><Relationship Id="rId68" Type="http://schemas.openxmlformats.org/officeDocument/2006/relationships/hyperlink" Target="http://www.facebook.com/photo.php?pid=370803&amp;fbid=1199984217920&amp;op=1&amp;view=all&amp;subj=155439801151325&amp;aid=-1&amp;auser=0&amp;oid=155439801151325&amp;id=1777991276" TargetMode="External"/><Relationship Id="rId69" Type="http://schemas.openxmlformats.org/officeDocument/2006/relationships/image" Target="media/image34.jpeg"/><Relationship Id="rId70" Type="http://schemas.openxmlformats.org/officeDocument/2006/relationships/hyperlink" Target="http://www.facebook.com/photo.php?pid=370808&amp;fbid=1199987898012&amp;op=1&amp;view=all&amp;subj=155439801151325&amp;aid=-1&amp;auser=0&amp;oid=155439801151325&amp;id=1777991276" TargetMode="External"/><Relationship Id="rId71" Type="http://schemas.openxmlformats.org/officeDocument/2006/relationships/image" Target="media/image35.jpeg"/><Relationship Id="rId72" Type="http://schemas.openxmlformats.org/officeDocument/2006/relationships/hyperlink" Target="http://www.facebook.com/photo.php?pid=370822&amp;fbid=1199998378274&amp;op=1&amp;view=all&amp;subj=155439801151325&amp;aid=-1&amp;auser=0&amp;oid=155439801151325&amp;id=1777991276" TargetMode="External"/><Relationship Id="rId73" Type="http://schemas.openxmlformats.org/officeDocument/2006/relationships/image" Target="media/image36.jpeg"/><Relationship Id="rId74" Type="http://schemas.openxmlformats.org/officeDocument/2006/relationships/hyperlink" Target="http://www.facebook.com/photo.php?pid=370821&amp;fbid=1199996538228&amp;op=1&amp;view=all&amp;subj=155439801151325&amp;aid=-1&amp;auser=0&amp;oid=155439801151325&amp;id=1777991276" TargetMode="External"/><Relationship Id="rId75" Type="http://schemas.openxmlformats.org/officeDocument/2006/relationships/image" Target="media/image37.jpeg"/><Relationship Id="rId76" Type="http://schemas.openxmlformats.org/officeDocument/2006/relationships/hyperlink" Target="http://www.facebook.com/photo.php?pid=370839&amp;fbid=1200004898437&amp;op=1&amp;view=all&amp;subj=155467954481843&amp;aid=-1&amp;auser=0&amp;oid=155467954481843&amp;id=1777991276" TargetMode="External"/><Relationship Id="rId77" Type="http://schemas.openxmlformats.org/officeDocument/2006/relationships/image" Target="media/image38.jpeg"/><Relationship Id="rId78" Type="http://schemas.openxmlformats.org/officeDocument/2006/relationships/hyperlink" Target="http://www.facebook.com/photo.php?pid=370894&amp;fbid=1200011738608&amp;op=1&amp;view=all&amp;subj=155467954481843&amp;aid=-1&amp;auser=0&amp;oid=155467954481843&amp;id=1777991276" TargetMode="External"/><Relationship Id="rId79" Type="http://schemas.openxmlformats.org/officeDocument/2006/relationships/image" Target="media/image39.jpeg"/><Relationship Id="rId80" Type="http://schemas.openxmlformats.org/officeDocument/2006/relationships/hyperlink" Target="http://www.facebook.com/photo.php?pid=370937&amp;fbid=1200036579229&amp;op=1&amp;view=all&amp;subj=155467954481843&amp;aid=-1&amp;auser=0&amp;oid=155467954481843&amp;id=1777991276" TargetMode="External"/><Relationship Id="rId81" Type="http://schemas.openxmlformats.org/officeDocument/2006/relationships/image" Target="media/image40.jpeg"/><Relationship Id="rId82" Type="http://schemas.openxmlformats.org/officeDocument/2006/relationships/hyperlink" Target="http://www.facebook.com/photo.php?pid=370939&amp;fbid=1200039779309&amp;op=1&amp;view=all&amp;subj=155467954481843&amp;aid=-1&amp;auser=0&amp;oid=155467954481843&amp;id=1777991276" TargetMode="External"/><Relationship Id="rId83" Type="http://schemas.openxmlformats.org/officeDocument/2006/relationships/image" Target="media/image41.jpeg"/><Relationship Id="rId84" Type="http://schemas.openxmlformats.org/officeDocument/2006/relationships/hyperlink" Target="http://www.facebook.com/photo.php?pid=370940&amp;fbid=1200039979314&amp;op=1&amp;view=all&amp;subj=155467954481843&amp;aid=-1&amp;auser=0&amp;oid=155467954481843&amp;id=1777991276" TargetMode="External"/><Relationship Id="rId85" Type="http://schemas.openxmlformats.org/officeDocument/2006/relationships/image" Target="media/image42.jpeg"/><Relationship Id="rId86" Type="http://schemas.openxmlformats.org/officeDocument/2006/relationships/hyperlink" Target="http://www.facebook.com/photo.php?pid=370942&amp;fbid=1200047339498&amp;op=1&amp;view=all&amp;subj=155467954481843&amp;aid=-1&amp;auser=0&amp;oid=155467954481843&amp;id=1777991276" TargetMode="External"/><Relationship Id="rId87" Type="http://schemas.openxmlformats.org/officeDocument/2006/relationships/image" Target="media/image43.jpeg"/><Relationship Id="rId88" Type="http://schemas.openxmlformats.org/officeDocument/2006/relationships/hyperlink" Target="http://www.facebook.com/photo.php?pid=370944&amp;fbid=1200052579629&amp;op=1&amp;view=all&amp;subj=155467954481843&amp;aid=-1&amp;auser=0&amp;oid=155467954481843&amp;id=1777991276" TargetMode="External"/><Relationship Id="rId89" Type="http://schemas.openxmlformats.org/officeDocument/2006/relationships/image" Target="media/image44.jpeg"/><Relationship Id="rId90" Type="http://schemas.openxmlformats.org/officeDocument/2006/relationships/hyperlink" Target="http://www.facebook.com/photo.php?pid=370945&amp;fbid=1200052619630&amp;op=1&amp;view=all&amp;subj=155467954481843&amp;aid=-1&amp;auser=0&amp;oid=155467954481843&amp;id=1777991276" TargetMode="External"/><Relationship Id="rId91" Type="http://schemas.openxmlformats.org/officeDocument/2006/relationships/image" Target="media/image45.jpeg"/><Relationship Id="rId92" Type="http://schemas.openxmlformats.org/officeDocument/2006/relationships/hyperlink" Target="http://www.facebook.com/photo.php?pid=371437&amp;fbid=1200243544403&amp;op=1&amp;view=all&amp;subj=155467954481843&amp;aid=-1&amp;auser=0&amp;oid=155467954481843&amp;id=1777991276" TargetMode="External"/><Relationship Id="rId93" Type="http://schemas.openxmlformats.org/officeDocument/2006/relationships/image" Target="media/image46.jpeg"/><Relationship Id="rId94" Type="http://schemas.openxmlformats.org/officeDocument/2006/relationships/hyperlink" Target="http://www.facebook.com/photo.php?pid=371452&amp;fbid=1200246824485&amp;op=1&amp;view=all&amp;subj=155467954481843&amp;aid=-1&amp;auser=0&amp;oid=155467954481843&amp;id=1777991276" TargetMode="External"/><Relationship Id="rId95" Type="http://schemas.openxmlformats.org/officeDocument/2006/relationships/image" Target="media/image47.jpeg"/><Relationship Id="rId96" Type="http://schemas.openxmlformats.org/officeDocument/2006/relationships/hyperlink" Target="http://www.facebook.com/photo.php?pid=371453&amp;fbid=1200247744508&amp;op=1&amp;view=all&amp;subj=155467954481843&amp;aid=-1&amp;auser=0&amp;oid=155467954481843&amp;id=1777991276" TargetMode="External"/><Relationship Id="rId97" Type="http://schemas.openxmlformats.org/officeDocument/2006/relationships/image" Target="media/image48.jpeg"/><Relationship Id="rId98" Type="http://schemas.openxmlformats.org/officeDocument/2006/relationships/hyperlink" Target="http://www.facebook.com/photo.php?pid=371457&amp;fbid=1200253224645&amp;op=1&amp;view=all&amp;subj=155467954481843&amp;aid=-1&amp;auser=0&amp;oid=155467954481843&amp;id=1777991276" TargetMode="External"/><Relationship Id="rId99" Type="http://schemas.openxmlformats.org/officeDocument/2006/relationships/image" Target="media/image49.jpeg"/><Relationship Id="rId100" Type="http://schemas.openxmlformats.org/officeDocument/2006/relationships/hyperlink" Target="http://www.facebook.com/photo.php?pid=371458&amp;fbid=1200254264671&amp;op=1&amp;view=all&amp;subj=155467954481843&amp;aid=-1&amp;auser=0&amp;oid=155467954481843&amp;id=1777991276" TargetMode="External"/><Relationship Id="rId101" Type="http://schemas.openxmlformats.org/officeDocument/2006/relationships/image" Target="media/image50.jpeg"/><Relationship Id="rId102" Type="http://schemas.openxmlformats.org/officeDocument/2006/relationships/hyperlink" Target="http://www.facebook.com/photo.php?pid=371461&amp;fbid=1200256904737&amp;op=1&amp;view=all&amp;subj=155467954481843&amp;aid=-1&amp;auser=0&amp;oid=155467954481843&amp;id=1777991276" TargetMode="External"/><Relationship Id="rId103" Type="http://schemas.openxmlformats.org/officeDocument/2006/relationships/image" Target="media/image51.jpeg"/><Relationship Id="rId104" Type="http://schemas.openxmlformats.org/officeDocument/2006/relationships/hyperlink" Target="http://www.facebook.com/photo.php?pid=371462&amp;fbid=1200261744858&amp;op=1&amp;view=all&amp;subj=155467954481843&amp;aid=-1&amp;auser=0&amp;oid=155467954481843&amp;id=1777991276" TargetMode="External"/><Relationship Id="rId105" Type="http://schemas.openxmlformats.org/officeDocument/2006/relationships/image" Target="media/image52.jpeg"/><Relationship Id="rId106" Type="http://schemas.openxmlformats.org/officeDocument/2006/relationships/hyperlink" Target="http://www.facebook.com/photo.php?pid=371465&amp;fbid=1200263584904&amp;op=1&amp;view=all&amp;subj=155467954481843&amp;aid=-1&amp;auser=0&amp;oid=155467954481843&amp;id=1777991276" TargetMode="External"/><Relationship Id="rId107" Type="http://schemas.openxmlformats.org/officeDocument/2006/relationships/image" Target="media/image53.jpeg"/><Relationship Id="rId108" Type="http://schemas.openxmlformats.org/officeDocument/2006/relationships/hyperlink" Target="http://www.facebook.com/photo.php?pid=371473&amp;fbid=1200269625055&amp;op=1&amp;view=all&amp;subj=155467954481843&amp;aid=-1&amp;auser=0&amp;oid=155467954481843&amp;id=1777991276" TargetMode="External"/><Relationship Id="rId109" Type="http://schemas.openxmlformats.org/officeDocument/2006/relationships/image" Target="media/image54.jpeg"/><Relationship Id="rId110" Type="http://schemas.openxmlformats.org/officeDocument/2006/relationships/hyperlink" Target="http://www.facebook.com/photo.php?pid=371493&amp;fbid=1200276865236&amp;op=1&amp;view=all&amp;subj=155467954481843&amp;aid=-1&amp;auser=0&amp;oid=155467954481843&amp;id=1777991276" TargetMode="External"/><Relationship Id="rId111" Type="http://schemas.openxmlformats.org/officeDocument/2006/relationships/image" Target="media/image55.jpeg"/><Relationship Id="rId112" Type="http://schemas.openxmlformats.org/officeDocument/2006/relationships/hyperlink" Target="http://www.facebook.com/photo.php?pid=371500&amp;fbid=1200280785334&amp;op=1&amp;view=all&amp;subj=155597174468921&amp;aid=-1&amp;auser=0&amp;oid=155597174468921&amp;id=1777991276" TargetMode="External"/><Relationship Id="rId113" Type="http://schemas.openxmlformats.org/officeDocument/2006/relationships/image" Target="media/image56.jpeg"/><Relationship Id="rId114" Type="http://schemas.openxmlformats.org/officeDocument/2006/relationships/hyperlink" Target="http://www.facebook.com/photo.php?pid=372555&amp;fbid=1200669915062&amp;op=1&amp;view=all&amp;subj=155597174468921&amp;aid=-1&amp;auser=0&amp;oid=155597174468921&amp;id=1777991276" TargetMode="External"/><Relationship Id="rId115" Type="http://schemas.openxmlformats.org/officeDocument/2006/relationships/image" Target="media/image57.jpeg"/><Relationship Id="rId116" Type="http://schemas.openxmlformats.org/officeDocument/2006/relationships/hyperlink" Target="http://www.facebook.com/photo.php?pid=371507&amp;fbid=1200282225370&amp;op=1&amp;view=all&amp;subj=155597174468921&amp;aid=-1&amp;auser=0&amp;oid=155597174468921&amp;id=1777991276" TargetMode="External"/><Relationship Id="rId117" Type="http://schemas.openxmlformats.org/officeDocument/2006/relationships/image" Target="media/image58.jpeg"/><Relationship Id="rId118" Type="http://schemas.openxmlformats.org/officeDocument/2006/relationships/hyperlink" Target="http://www.facebook.com/photo.php?pid=372554&amp;fbid=1200669715057&amp;op=1&amp;view=all&amp;subj=155597174468921&amp;aid=-1&amp;auser=0&amp;oid=155597174468921&amp;id=1777991276" TargetMode="External"/><Relationship Id="rId119" Type="http://schemas.openxmlformats.org/officeDocument/2006/relationships/image" Target="media/image59.jpeg"/><Relationship Id="rId120" Type="http://schemas.openxmlformats.org/officeDocument/2006/relationships/hyperlink" Target="http://www.facebook.com/photo.php?pid=371542&amp;fbid=1200316066216&amp;op=1&amp;view=all&amp;subj=155597174468921&amp;aid=-1&amp;auser=0&amp;oid=155597174468921&amp;id=1777991276" TargetMode="External"/><Relationship Id="rId121" Type="http://schemas.openxmlformats.org/officeDocument/2006/relationships/image" Target="media/image60.jpeg"/><Relationship Id="rId122" Type="http://schemas.openxmlformats.org/officeDocument/2006/relationships/hyperlink" Target="http://www.facebook.com/photo.php?pid=371634&amp;fbid=1200345706957&amp;op=1&amp;view=all&amp;subj=155597174468921&amp;aid=-1&amp;auser=0&amp;oid=155597174468921&amp;id=1777991276" TargetMode="External"/><Relationship Id="rId123" Type="http://schemas.openxmlformats.org/officeDocument/2006/relationships/image" Target="media/image61.jpeg"/><Relationship Id="rId124" Type="http://schemas.openxmlformats.org/officeDocument/2006/relationships/hyperlink" Target="http://www.facebook.com/photo.php?pid=371689&amp;fbid=1200355787209&amp;op=1&amp;view=all&amp;subj=155597174468921&amp;aid=-1&amp;auser=0&amp;oid=155597174468921&amp;id=1777991276" TargetMode="External"/><Relationship Id="rId125" Type="http://schemas.openxmlformats.org/officeDocument/2006/relationships/image" Target="media/image62.jpeg"/><Relationship Id="rId126" Type="http://schemas.openxmlformats.org/officeDocument/2006/relationships/hyperlink" Target="http://www.facebook.com/photo.php?pid=371694&amp;fbid=1200359267296&amp;op=1&amp;view=all&amp;subj=155597174468921&amp;aid=-1&amp;auser=0&amp;oid=155597174468921&amp;id=1777991276" TargetMode="External"/><Relationship Id="rId127" Type="http://schemas.openxmlformats.org/officeDocument/2006/relationships/image" Target="media/image63.jpeg"/><Relationship Id="rId128" Type="http://schemas.openxmlformats.org/officeDocument/2006/relationships/hyperlink" Target="http://www.facebook.com/photo.php?pid=371699&amp;fbid=1200360627330&amp;op=1&amp;view=all&amp;subj=155597174468921&amp;aid=-1&amp;auser=0&amp;oid=155597174468921&amp;id=1777991276" TargetMode="External"/><Relationship Id="rId129" Type="http://schemas.openxmlformats.org/officeDocument/2006/relationships/image" Target="media/image64.jpeg"/><Relationship Id="rId130" Type="http://schemas.openxmlformats.org/officeDocument/2006/relationships/hyperlink" Target="http://www.facebook.com/photo.php?pid=371739&amp;fbid=1200371187594&amp;op=1&amp;view=all&amp;subj=155597174468921&amp;aid=-1&amp;auser=0&amp;oid=155597174468921&amp;id=1777991276" TargetMode="External"/><Relationship Id="rId131" Type="http://schemas.openxmlformats.org/officeDocument/2006/relationships/image" Target="media/image65.jpeg"/><Relationship Id="rId132" Type="http://schemas.openxmlformats.org/officeDocument/2006/relationships/hyperlink" Target="http://www.facebook.com/photo.php?pid=371740&amp;fbid=1200372427625&amp;op=1&amp;view=all&amp;subj=155597174468921&amp;aid=-1&amp;auser=0&amp;oid=155597174468921&amp;id=1777991276" TargetMode="External"/><Relationship Id="rId133" Type="http://schemas.openxmlformats.org/officeDocument/2006/relationships/image" Target="media/image66.jpeg"/><Relationship Id="rId134" Type="http://schemas.openxmlformats.org/officeDocument/2006/relationships/hyperlink" Target="http://www.facebook.com/photo.php?pid=371826&amp;fbid=1200392188119&amp;op=1&amp;view=all&amp;subj=155597174468921&amp;aid=-1&amp;auser=0&amp;oid=155597174468921&amp;id=1777991276" TargetMode="External"/><Relationship Id="rId135" Type="http://schemas.openxmlformats.org/officeDocument/2006/relationships/image" Target="media/image67.jpeg"/><Relationship Id="rId136" Type="http://schemas.openxmlformats.org/officeDocument/2006/relationships/hyperlink" Target="http://www.facebook.com/photo.php?pid=371760&amp;fbid=1200376307722&amp;op=1&amp;view=all&amp;subj=155597174468921&amp;aid=-1&amp;auser=0&amp;oid=155597174468921&amp;id=1777991276" TargetMode="External"/><Relationship Id="rId137" Type="http://schemas.openxmlformats.org/officeDocument/2006/relationships/image" Target="media/image68.jpeg"/><Relationship Id="rId138" Type="http://schemas.openxmlformats.org/officeDocument/2006/relationships/hyperlink" Target="http://www.facebook.com/photo.php?pid=371570&amp;fbid=1200325626455&amp;op=1&amp;view=all&amp;subj=155597174468921&amp;aid=-1&amp;auser=0&amp;oid=155597174468921&amp;id=1777991276" TargetMode="External"/><Relationship Id="rId139" Type="http://schemas.openxmlformats.org/officeDocument/2006/relationships/image" Target="media/image69.jpeg"/><Relationship Id="rId140" Type="http://schemas.openxmlformats.org/officeDocument/2006/relationships/hyperlink" Target="http://www.facebook.com/photo.php?pid=371584&amp;fbid=1200329186544&amp;op=1&amp;view=all&amp;subj=155597174468921&amp;aid=-1&amp;auser=0&amp;oid=155597174468921&amp;id=1777991276" TargetMode="External"/><Relationship Id="rId141" Type="http://schemas.openxmlformats.org/officeDocument/2006/relationships/image" Target="media/image70.jpeg"/><Relationship Id="rId142" Type="http://schemas.openxmlformats.org/officeDocument/2006/relationships/hyperlink" Target="http://www.facebook.com/photo.php?pid=371876&amp;fbid=1200407548503&amp;op=1&amp;view=all&amp;subj=155651737796798&amp;aid=-1&amp;auser=0&amp;oid=155651737796798&amp;id=1777991276" TargetMode="External"/><Relationship Id="rId143" Type="http://schemas.openxmlformats.org/officeDocument/2006/relationships/image" Target="media/image71.jpeg"/><Relationship Id="rId144" Type="http://schemas.openxmlformats.org/officeDocument/2006/relationships/hyperlink" Target="http://www.facebook.com/photo.php?pid=371893&amp;fbid=1200414828685&amp;op=1&amp;view=all&amp;subj=155651737796798&amp;aid=-1&amp;auser=0&amp;oid=155651737796798&amp;id=1777991276" TargetMode="External"/><Relationship Id="rId145" Type="http://schemas.openxmlformats.org/officeDocument/2006/relationships/image" Target="media/image72.jpeg"/><Relationship Id="rId146" Type="http://schemas.openxmlformats.org/officeDocument/2006/relationships/hyperlink" Target="http://www.facebook.com/photo.php?pid=371900&amp;fbid=1200421028840&amp;op=1&amp;view=all&amp;subj=155651737796798&amp;aid=-1&amp;auser=0&amp;oid=155651737796798&amp;id=1777991276" TargetMode="External"/><Relationship Id="rId147" Type="http://schemas.openxmlformats.org/officeDocument/2006/relationships/image" Target="media/image73.jpeg"/><Relationship Id="rId148" Type="http://schemas.openxmlformats.org/officeDocument/2006/relationships/hyperlink" Target="http://www.facebook.com/photo.php?pid=371901&amp;fbid=1200427549003&amp;op=1&amp;view=all&amp;subj=155651737796798&amp;aid=-1&amp;auser=0&amp;oid=155651737796798&amp;id=1777991276" TargetMode="External"/><Relationship Id="rId149" Type="http://schemas.openxmlformats.org/officeDocument/2006/relationships/image" Target="media/image74.jpeg"/><Relationship Id="rId150" Type="http://schemas.openxmlformats.org/officeDocument/2006/relationships/hyperlink" Target="http://www.facebook.com/photo.php?pid=371902&amp;fbid=1200429429050&amp;op=1&amp;view=all&amp;subj=155651737796798&amp;aid=-1&amp;auser=0&amp;oid=155651737796798&amp;id=1777991276" TargetMode="External"/><Relationship Id="rId151" Type="http://schemas.openxmlformats.org/officeDocument/2006/relationships/image" Target="media/image75.jpeg"/><Relationship Id="rId152" Type="http://schemas.openxmlformats.org/officeDocument/2006/relationships/hyperlink" Target="http://www.facebook.com/photo.php?pid=372558&amp;fbid=1200674195169&amp;op=1&amp;view=all&amp;subj=155651737796798&amp;aid=-1&amp;auser=0&amp;oid=155651737796798&amp;id=1777991276" TargetMode="External"/><Relationship Id="rId153" Type="http://schemas.openxmlformats.org/officeDocument/2006/relationships/image" Target="media/image76.jpeg"/><Relationship Id="rId154" Type="http://schemas.openxmlformats.org/officeDocument/2006/relationships/hyperlink" Target="http://www.facebook.com/photo.php?pid=371952&amp;fbid=1200476350223&amp;op=1&amp;view=all&amp;subj=155651737796798&amp;aid=-1&amp;auser=0&amp;oid=155651737796798&amp;id=1777991276" TargetMode="External"/><Relationship Id="rId155" Type="http://schemas.openxmlformats.org/officeDocument/2006/relationships/image" Target="media/image77.jpeg"/><Relationship Id="rId156" Type="http://schemas.openxmlformats.org/officeDocument/2006/relationships/hyperlink" Target="http://www.facebook.com/photo.php?pid=371953&amp;fbid=1200478070266&amp;op=1&amp;view=all&amp;subj=155651737796798&amp;aid=-1&amp;auser=0&amp;oid=155651737796798&amp;id=1777991276" TargetMode="External"/><Relationship Id="rId157" Type="http://schemas.openxmlformats.org/officeDocument/2006/relationships/image" Target="media/image78.jpeg"/><Relationship Id="rId158" Type="http://schemas.openxmlformats.org/officeDocument/2006/relationships/hyperlink" Target="http://www.facebook.com/photo.php?pid=371954&amp;fbid=1200478830285&amp;op=1&amp;view=all&amp;subj=155651737796798&amp;aid=-1&amp;auser=0&amp;oid=155651737796798&amp;id=1777991276" TargetMode="External"/><Relationship Id="rId159" Type="http://schemas.openxmlformats.org/officeDocument/2006/relationships/image" Target="media/image79.jpeg"/><Relationship Id="rId160" Type="http://schemas.openxmlformats.org/officeDocument/2006/relationships/hyperlink" Target="http://www.facebook.com/photo.php?pid=371955&amp;fbid=1200480830335&amp;op=1&amp;view=all&amp;subj=155651737796798&amp;aid=-1&amp;auser=0&amp;oid=155651737796798&amp;id=1777991276" TargetMode="External"/><Relationship Id="rId161" Type="http://schemas.openxmlformats.org/officeDocument/2006/relationships/image" Target="media/image80.jpeg"/><Relationship Id="rId162" Type="http://schemas.openxmlformats.org/officeDocument/2006/relationships/hyperlink" Target="http://www.facebook.com/photo.php?pid=372048&amp;fbid=1200504190919&amp;op=1&amp;view=all&amp;subj=155651737796798&amp;aid=-1&amp;auser=0&amp;oid=155651737796798&amp;id=1777991276" TargetMode="External"/><Relationship Id="rId163" Type="http://schemas.openxmlformats.org/officeDocument/2006/relationships/image" Target="media/image81.jpeg"/><Relationship Id="rId164" Type="http://schemas.openxmlformats.org/officeDocument/2006/relationships/hyperlink" Target="http://www.facebook.com/photo.php?pid=372049&amp;fbid=1200504230920&amp;op=1&amp;view=all&amp;subj=155651737796798&amp;aid=-1&amp;auser=0&amp;oid=155651737796798&amp;id=1777991276" TargetMode="External"/><Relationship Id="rId165" Type="http://schemas.openxmlformats.org/officeDocument/2006/relationships/image" Target="media/image82.jpeg"/><Relationship Id="rId166" Type="http://schemas.openxmlformats.org/officeDocument/2006/relationships/hyperlink" Target="http://www.facebook.com/photo.php?pid=372063&amp;fbid=1200510991089&amp;op=1&amp;view=all&amp;subj=155651737796798&amp;aid=-1&amp;auser=0&amp;oid=155651737796798&amp;id=1777991276" TargetMode="External"/><Relationship Id="rId167" Type="http://schemas.openxmlformats.org/officeDocument/2006/relationships/image" Target="media/image83.jpeg"/><Relationship Id="rId168" Type="http://schemas.openxmlformats.org/officeDocument/2006/relationships/hyperlink" Target="http://www.facebook.com/photo.php?pid=372071&amp;fbid=1200518751283&amp;op=1&amp;view=all&amp;subj=155651737796798&amp;aid=-1&amp;auser=0&amp;oid=155651737796798&amp;id=1777991276" TargetMode="External"/><Relationship Id="rId169" Type="http://schemas.openxmlformats.org/officeDocument/2006/relationships/image" Target="media/image84.jpeg"/><Relationship Id="rId170" Type="http://schemas.openxmlformats.org/officeDocument/2006/relationships/hyperlink" Target="http://www.facebook.com/photo.php?pid=372074&amp;fbid=1200524871436&amp;op=1&amp;view=all&amp;subj=155651737796798&amp;aid=-1&amp;auser=0&amp;oid=155651737796798&amp;id=1777991276" TargetMode="External"/><Relationship Id="rId171" Type="http://schemas.openxmlformats.org/officeDocument/2006/relationships/image" Target="media/image85.jpeg"/><Relationship Id="rId172" Type="http://schemas.openxmlformats.org/officeDocument/2006/relationships/hyperlink" Target="http://www.facebook.com/photo.php?pid=372138&amp;fbid=1200549512052&amp;op=1&amp;view=all&amp;subj=155651737796798&amp;aid=-1&amp;auser=0&amp;oid=155651737796798&amp;id=1777991276" TargetMode="External"/><Relationship Id="rId173" Type="http://schemas.openxmlformats.org/officeDocument/2006/relationships/image" Target="media/image86.jpeg"/><Relationship Id="rId174" Type="http://schemas.openxmlformats.org/officeDocument/2006/relationships/hyperlink" Target="http://www.facebook.com/photo.php?pid=372285&amp;fbid=1200580952838&amp;op=1&amp;view=all&amp;subj=155651737796798&amp;aid=-1&amp;auser=0&amp;oid=155651737796798&amp;id=1777991276" TargetMode="External"/><Relationship Id="rId175" Type="http://schemas.openxmlformats.org/officeDocument/2006/relationships/image" Target="media/image87.jpeg"/><Relationship Id="rId176" Type="http://schemas.openxmlformats.org/officeDocument/2006/relationships/hyperlink" Target="http://www.facebook.com/photo.php?pid=372119&amp;fbid=1200541671856&amp;op=1&amp;view=all&amp;subj=155651737796798&amp;aid=-1&amp;auser=0&amp;oid=155651737796798&amp;id=1777991276" TargetMode="External"/><Relationship Id="rId177" Type="http://schemas.openxmlformats.org/officeDocument/2006/relationships/image" Target="media/image88.jpeg"/><Relationship Id="rId178" Type="http://schemas.openxmlformats.org/officeDocument/2006/relationships/hyperlink" Target="http://www.facebook.com/photo.php?pid=372291&amp;fbid=1200592913137&amp;op=1&amp;view=all&amp;subj=155651737796798&amp;aid=-1&amp;auser=0&amp;oid=155651737796798&amp;id=1777991276" TargetMode="External"/><Relationship Id="rId179" Type="http://schemas.openxmlformats.org/officeDocument/2006/relationships/image" Target="media/image89.jpeg"/><Relationship Id="rId180" Type="http://schemas.openxmlformats.org/officeDocument/2006/relationships/hyperlink" Target="http://www.facebook.com/photo.php?pid=372292&amp;fbid=1200592993139&amp;op=1&amp;view=all&amp;subj=155651737796798&amp;aid=-1&amp;auser=0&amp;oid=155651737796798&amp;id=1777991276" TargetMode="External"/><Relationship Id="rId181" Type="http://schemas.openxmlformats.org/officeDocument/2006/relationships/image" Target="media/image90.jpeg"/><Relationship Id="rId182" Type="http://schemas.openxmlformats.org/officeDocument/2006/relationships/hyperlink" Target="http://www.facebook.com/photo.php?pid=372294&amp;fbid=1200597753258&amp;op=1&amp;view=all&amp;subj=155744664454172&amp;aid=-1&amp;auser=0&amp;oid=155744664454172&amp;id=1777991276" TargetMode="External"/><Relationship Id="rId183" Type="http://schemas.openxmlformats.org/officeDocument/2006/relationships/image" Target="media/image91.jpeg"/><Relationship Id="rId184" Type="http://schemas.openxmlformats.org/officeDocument/2006/relationships/hyperlink" Target="http://www.facebook.com/photo.php?pid=372794&amp;fbid=1200842239370&amp;op=1&amp;view=all&amp;subj=155744664454172&amp;aid=-1&amp;auser=0&amp;oid=155744664454172&amp;id=1777991276" TargetMode="External"/><Relationship Id="rId185" Type="http://schemas.openxmlformats.org/officeDocument/2006/relationships/image" Target="media/image92.jpeg"/><Relationship Id="rId186" Type="http://schemas.openxmlformats.org/officeDocument/2006/relationships/hyperlink" Target="http://www.facebook.com/photo.php?pid=373336&amp;fbid=1201163127392&amp;op=1&amp;view=all&amp;subj=155744664454172&amp;aid=-1&amp;auser=0&amp;oid=155744664454172&amp;id=1777991276" TargetMode="External"/><Relationship Id="rId187" Type="http://schemas.openxmlformats.org/officeDocument/2006/relationships/image" Target="media/image93.jpeg"/><Relationship Id="rId188" Type="http://schemas.openxmlformats.org/officeDocument/2006/relationships/hyperlink" Target="http://www.facebook.com/photo.php?pid=372867&amp;fbid=1200883400399&amp;op=1&amp;view=all&amp;subj=155744664454172&amp;aid=-1&amp;auser=0&amp;oid=155744664454172&amp;id=1777991276" TargetMode="External"/><Relationship Id="rId189" Type="http://schemas.openxmlformats.org/officeDocument/2006/relationships/image" Target="media/image94.jpeg"/><Relationship Id="rId190" Type="http://schemas.openxmlformats.org/officeDocument/2006/relationships/hyperlink" Target="http://www.facebook.com/photo.php?pid=372868&amp;fbid=1200883800409&amp;op=1&amp;view=all&amp;subj=155744664454172&amp;aid=-1&amp;auser=0&amp;oid=155744664454172&amp;id=1777991276" TargetMode="External"/><Relationship Id="rId191" Type="http://schemas.openxmlformats.org/officeDocument/2006/relationships/image" Target="media/image95.jpeg"/><Relationship Id="rId192" Type="http://schemas.openxmlformats.org/officeDocument/2006/relationships/hyperlink" Target="http://www.facebook.com/photo.php?pid=372878&amp;fbid=1200907240995&amp;op=1&amp;view=all&amp;subj=155744664454172&amp;aid=-1&amp;auser=0&amp;oid=155744664454172&amp;id=1777991276" TargetMode="External"/><Relationship Id="rId193" Type="http://schemas.openxmlformats.org/officeDocument/2006/relationships/image" Target="media/image96.jpeg"/><Relationship Id="rId194" Type="http://schemas.openxmlformats.org/officeDocument/2006/relationships/hyperlink" Target="http://www.facebook.com/photo.php?pid=372882&amp;fbid=1200908961038&amp;op=1&amp;view=all&amp;subj=155744664454172&amp;aid=-1&amp;auser=0&amp;oid=155744664454172&amp;id=1777991276" TargetMode="External"/><Relationship Id="rId195" Type="http://schemas.openxmlformats.org/officeDocument/2006/relationships/image" Target="media/image97.jpeg"/><Relationship Id="rId196" Type="http://schemas.openxmlformats.org/officeDocument/2006/relationships/hyperlink" Target="http://www.facebook.com/photo.php?pid=372883&amp;fbid=1200909681056&amp;op=1&amp;view=all&amp;subj=155744664454172&amp;aid=-1&amp;auser=0&amp;oid=155744664454172&amp;id=1777991276" TargetMode="External"/><Relationship Id="rId197" Type="http://schemas.openxmlformats.org/officeDocument/2006/relationships/image" Target="media/image98.jpeg"/><Relationship Id="rId198" Type="http://schemas.openxmlformats.org/officeDocument/2006/relationships/hyperlink" Target="http://www.facebook.com/photo.php?pid=372885&amp;fbid=1200912761133&amp;op=1&amp;view=all&amp;subj=155744664454172&amp;aid=-1&amp;auser=0&amp;oid=155744664454172&amp;id=1777991276" TargetMode="External"/><Relationship Id="rId199" Type="http://schemas.openxmlformats.org/officeDocument/2006/relationships/image" Target="media/image99.jpeg"/><Relationship Id="rId200" Type="http://schemas.openxmlformats.org/officeDocument/2006/relationships/hyperlink" Target="http://www.facebook.com/photo.php?pid=372886&amp;fbid=1200915681206&amp;op=1&amp;view=all&amp;subj=155744664454172&amp;aid=-1&amp;auser=0&amp;oid=155744664454172&amp;id=1777991276" TargetMode="External"/><Relationship Id="rId201" Type="http://schemas.openxmlformats.org/officeDocument/2006/relationships/image" Target="media/image100.jpeg"/><Relationship Id="rId202" Type="http://schemas.openxmlformats.org/officeDocument/2006/relationships/hyperlink" Target="http://www.facebook.com/photo.php?pid=372887&amp;fbid=1200916081216&amp;op=1&amp;view=all&amp;subj=155744664454172&amp;aid=-1&amp;auser=0&amp;oid=155744664454172&amp;id=1777991276" TargetMode="External"/><Relationship Id="rId203" Type="http://schemas.openxmlformats.org/officeDocument/2006/relationships/image" Target="media/image101.jpeg"/><Relationship Id="rId204" Type="http://schemas.openxmlformats.org/officeDocument/2006/relationships/hyperlink" Target="http://www.facebook.com/photo.php?pid=373162&amp;fbid=1201088925537&amp;op=1&amp;view=all&amp;subj=155744664454172&amp;aid=-1&amp;auser=0&amp;oid=155744664454172&amp;id=1777991276" TargetMode="External"/><Relationship Id="rId205" Type="http://schemas.openxmlformats.org/officeDocument/2006/relationships/image" Target="media/image102.jpeg"/><Relationship Id="rId206" Type="http://schemas.openxmlformats.org/officeDocument/2006/relationships/hyperlink" Target="http://www.facebook.com/photo.php?pid=373200&amp;fbid=1201101165843&amp;op=1&amp;view=all&amp;subj=155744664454172&amp;aid=-1&amp;auser=0&amp;oid=155744664454172&amp;id=1777991276" TargetMode="External"/><Relationship Id="rId207" Type="http://schemas.openxmlformats.org/officeDocument/2006/relationships/image" Target="media/image103.jpeg"/><Relationship Id="rId208" Type="http://schemas.openxmlformats.org/officeDocument/2006/relationships/hyperlink" Target="http://www.facebook.com/photo.php?pid=373211&amp;fbid=1201132566628&amp;op=1&amp;view=all&amp;subj=155744664454172&amp;aid=-1&amp;auser=0&amp;oid=155744664454172&amp;id=1777991276" TargetMode="External"/><Relationship Id="rId209" Type="http://schemas.openxmlformats.org/officeDocument/2006/relationships/image" Target="media/image104.jpeg"/><Relationship Id="rId210" Type="http://schemas.openxmlformats.org/officeDocument/2006/relationships/hyperlink" Target="http://www.facebook.com/photo.php?pid=373240&amp;fbid=1201139846810&amp;op=1&amp;view=all&amp;subj=155744664454172&amp;aid=-1&amp;auser=0&amp;oid=155744664454172&amp;id=1777991276" TargetMode="External"/><Relationship Id="rId211" Type="http://schemas.openxmlformats.org/officeDocument/2006/relationships/image" Target="media/image105.jpeg"/><Relationship Id="rId212" Type="http://schemas.openxmlformats.org/officeDocument/2006/relationships/hyperlink" Target="http://www.facebook.com/photo.php?pid=373337&amp;fbid=1201163207394&amp;op=1&amp;view=all&amp;subj=155744664454172&amp;aid=-1&amp;auser=0&amp;oid=155744664454172&amp;id=1777991276" TargetMode="External"/><Relationship Id="rId213" Type="http://schemas.openxmlformats.org/officeDocument/2006/relationships/image" Target="media/image106.jpeg"/><Relationship Id="rId214" Type="http://schemas.openxmlformats.org/officeDocument/2006/relationships/hyperlink" Target="http://www.facebook.com/photo.php?pid=373494&amp;fbid=1201320251320&amp;op=1&amp;view=all&amp;subj=155744664454172&amp;aid=-1&amp;auser=0&amp;oid=155744664454172&amp;id=1777991276" TargetMode="External"/><Relationship Id="rId215" Type="http://schemas.openxmlformats.org/officeDocument/2006/relationships/image" Target="media/image107.jpeg"/><Relationship Id="rId216" Type="http://schemas.openxmlformats.org/officeDocument/2006/relationships/hyperlink" Target="http://www.facebook.com/photo.php?pid=373497&amp;fbid=1201325731457&amp;op=1&amp;view=all&amp;subj=155744664454172&amp;aid=-1&amp;auser=0&amp;oid=155744664454172&amp;id=1777991276" TargetMode="External"/><Relationship Id="rId217" Type="http://schemas.openxmlformats.org/officeDocument/2006/relationships/image" Target="media/image108.jpeg"/><Relationship Id="rId218" Type="http://schemas.openxmlformats.org/officeDocument/2006/relationships/hyperlink" Target="http://www.facebook.com/photo.php?pid=373520&amp;fbid=1201349452050&amp;op=1&amp;view=all&amp;subj=155744664454172&amp;aid=-1&amp;auser=0&amp;oid=155744664454172&amp;id=1777991276" TargetMode="External"/><Relationship Id="rId219" Type="http://schemas.openxmlformats.org/officeDocument/2006/relationships/image" Target="media/image109.jpeg"/><Relationship Id="rId220" Type="http://schemas.openxmlformats.org/officeDocument/2006/relationships/hyperlink" Target="http://www.facebook.com/photo.php?pid=373524&amp;fbid=1201352652130&amp;op=1&amp;view=all&amp;subj=156120067749965&amp;aid=-1&amp;auser=0&amp;oid=156120067749965&amp;id=1777991276" TargetMode="External"/><Relationship Id="rId221" Type="http://schemas.openxmlformats.org/officeDocument/2006/relationships/image" Target="media/image110.jpeg"/><Relationship Id="rId222" Type="http://schemas.openxmlformats.org/officeDocument/2006/relationships/hyperlink" Target="http://www.facebook.com/photo.php?pid=373526&amp;fbid=1201359132292&amp;op=1&amp;view=all&amp;subj=156120067749965&amp;aid=-1&amp;auser=0&amp;oid=156120067749965&amp;id=1777991276" TargetMode="External"/><Relationship Id="rId223" Type="http://schemas.openxmlformats.org/officeDocument/2006/relationships/image" Target="media/image111.jpeg"/><Relationship Id="rId224" Type="http://schemas.openxmlformats.org/officeDocument/2006/relationships/hyperlink" Target="http://www.facebook.com/photo.php?pid=373528&amp;fbid=1201361492351&amp;op=1&amp;view=all&amp;subj=156120067749965&amp;aid=-1&amp;auser=0&amp;oid=156120067749965&amp;id=1777991276" TargetMode="External"/><Relationship Id="rId225" Type="http://schemas.openxmlformats.org/officeDocument/2006/relationships/image" Target="media/image112.jpeg"/><Relationship Id="rId226" Type="http://schemas.openxmlformats.org/officeDocument/2006/relationships/hyperlink" Target="http://www.facebook.com/photo.php?pid=373542&amp;fbid=1201368292521&amp;op=1&amp;view=all&amp;subj=156120067749965&amp;aid=-1&amp;auser=0&amp;oid=156120067749965&amp;id=1777991276" TargetMode="External"/><Relationship Id="rId227" Type="http://schemas.openxmlformats.org/officeDocument/2006/relationships/image" Target="media/image113.jpeg"/><Relationship Id="rId228" Type="http://schemas.openxmlformats.org/officeDocument/2006/relationships/hyperlink" Target="http://www.facebook.com/photo.php?pid=373552&amp;fbid=1201375452700&amp;op=1&amp;view=all&amp;subj=156120067749965&amp;aid=-1&amp;auser=0&amp;oid=156120067749965&amp;id=1777991276" TargetMode="External"/><Relationship Id="rId229" Type="http://schemas.openxmlformats.org/officeDocument/2006/relationships/image" Target="media/image114.jpeg"/><Relationship Id="rId230" Type="http://schemas.openxmlformats.org/officeDocument/2006/relationships/hyperlink" Target="http://www.facebook.com/photo.php?pid=373558&amp;fbid=1201379532802&amp;op=1&amp;view=all&amp;subj=156120067749965&amp;aid=-1&amp;auser=0&amp;oid=156120067749965&amp;id=1777991276" TargetMode="External"/><Relationship Id="rId231" Type="http://schemas.openxmlformats.org/officeDocument/2006/relationships/image" Target="media/image115.jpeg"/><Relationship Id="rId232" Type="http://schemas.openxmlformats.org/officeDocument/2006/relationships/hyperlink" Target="http://www.facebook.com/photo.php?pid=373559&amp;fbid=1201379972813&amp;op=1&amp;view=all&amp;subj=156120067749965&amp;aid=-1&amp;auser=0&amp;oid=156120067749965&amp;id=1777991276" TargetMode="External"/><Relationship Id="rId233" Type="http://schemas.openxmlformats.org/officeDocument/2006/relationships/image" Target="media/image116.jpeg"/><Relationship Id="rId234" Type="http://schemas.openxmlformats.org/officeDocument/2006/relationships/hyperlink" Target="http://www.facebook.com/photo.php?pid=373560&amp;fbid=1201380172818&amp;op=1&amp;view=all&amp;subj=156120067749965&amp;aid=-1&amp;auser=0&amp;oid=156120067749965&amp;id=1777991276" TargetMode="External"/><Relationship Id="rId235" Type="http://schemas.openxmlformats.org/officeDocument/2006/relationships/image" Target="media/image117.jpeg"/><Relationship Id="rId236" Type="http://schemas.openxmlformats.org/officeDocument/2006/relationships/hyperlink" Target="http://www.facebook.com/photo.php?pid=373628&amp;fbid=1201422573878&amp;op=1&amp;view=all&amp;subj=156120067749965&amp;aid=-1&amp;auser=0&amp;oid=156120067749965&amp;id=1777991276" TargetMode="External"/><Relationship Id="rId237" Type="http://schemas.openxmlformats.org/officeDocument/2006/relationships/image" Target="media/image118.jpeg"/><Relationship Id="rId238" Type="http://schemas.openxmlformats.org/officeDocument/2006/relationships/hyperlink" Target="http://www.facebook.com/photo.php?pid=373564&amp;fbid=1201382092866&amp;op=1&amp;view=all&amp;subj=156120067749965&amp;aid=-1&amp;auser=0&amp;oid=156120067749965&amp;id=1777991276" TargetMode="External"/><Relationship Id="rId239" Type="http://schemas.openxmlformats.org/officeDocument/2006/relationships/image" Target="media/image119.jpeg"/><Relationship Id="rId240" Type="http://schemas.openxmlformats.org/officeDocument/2006/relationships/hyperlink" Target="http://www.facebook.com/photo.php?pid=373625&amp;fbid=1201422333872&amp;op=1&amp;view=all&amp;subj=156120067749965&amp;aid=-1&amp;auser=0&amp;oid=156120067749965&amp;id=1777991276" TargetMode="External"/><Relationship Id="rId241" Type="http://schemas.openxmlformats.org/officeDocument/2006/relationships/image" Target="media/image120.jpeg"/><Relationship Id="rId242" Type="http://schemas.openxmlformats.org/officeDocument/2006/relationships/hyperlink" Target="http://www.facebook.com/photo.php?pid=373592&amp;fbid=1201386812984&amp;op=1&amp;view=all&amp;subj=156120067749965&amp;aid=-1&amp;auser=0&amp;oid=156120067749965&amp;id=1777991276" TargetMode="External"/><Relationship Id="rId243" Type="http://schemas.openxmlformats.org/officeDocument/2006/relationships/image" Target="media/image121.jpeg"/><Relationship Id="rId244" Type="http://schemas.openxmlformats.org/officeDocument/2006/relationships/hyperlink" Target="http://www.facebook.com/photo.php?pid=373626&amp;fbid=1201422413874&amp;op=1&amp;view=all&amp;subj=156120067749965&amp;aid=-1&amp;auser=0&amp;oid=156120067749965&amp;id=1777991276" TargetMode="External"/><Relationship Id="rId245" Type="http://schemas.openxmlformats.org/officeDocument/2006/relationships/image" Target="media/image122.jpeg"/><Relationship Id="rId246" Type="http://schemas.openxmlformats.org/officeDocument/2006/relationships/hyperlink" Target="http://www.facebook.com/photo.php?pid=373596&amp;fbid=1201388133017&amp;op=1&amp;view=all&amp;subj=156120067749965&amp;aid=-1&amp;auser=0&amp;oid=156120067749965&amp;id=1777991276" TargetMode="External"/><Relationship Id="rId247" Type="http://schemas.openxmlformats.org/officeDocument/2006/relationships/image" Target="media/image123.jpeg"/><Relationship Id="rId248" Type="http://schemas.openxmlformats.org/officeDocument/2006/relationships/hyperlink" Target="http://www.facebook.com/photo.php?pid=373627&amp;fbid=1201422493876&amp;op=1&amp;view=all&amp;subj=156120067749965&amp;aid=-1&amp;auser=0&amp;oid=156120067749965&amp;id=1777991276" TargetMode="External"/><Relationship Id="rId249" Type="http://schemas.openxmlformats.org/officeDocument/2006/relationships/image" Target="media/image124.jpeg"/><Relationship Id="rId250" Type="http://schemas.openxmlformats.org/officeDocument/2006/relationships/hyperlink" Target="http://www.facebook.com/photo.php?pid=373598&amp;fbid=1201389853060&amp;op=1&amp;view=all&amp;subj=156120067749965&amp;aid=-1&amp;auser=0&amp;oid=156120067749965&amp;id=1777991276" TargetMode="External"/><Relationship Id="rId251" Type="http://schemas.openxmlformats.org/officeDocument/2006/relationships/image" Target="media/image125.jpeg"/><Relationship Id="rId252" Type="http://schemas.openxmlformats.org/officeDocument/2006/relationships/hyperlink" Target="http://www.facebook.com/photo.php?pid=373599&amp;fbid=1201389893061&amp;op=1&amp;view=all&amp;subj=156120067749965&amp;aid=-1&amp;auser=0&amp;oid=156120067749965&amp;id=1777991276" TargetMode="External"/><Relationship Id="rId253" Type="http://schemas.openxmlformats.org/officeDocument/2006/relationships/image" Target="media/image126.jpeg"/><Relationship Id="rId254" Type="http://schemas.openxmlformats.org/officeDocument/2006/relationships/hyperlink" Target="http://www.facebook.com/photo.php?pid=373603&amp;fbid=1201391333097&amp;op=1&amp;view=all&amp;subj=156120067749965&amp;aid=-1&amp;auser=0&amp;oid=156120067749965&amp;id=1777991276" TargetMode="External"/><Relationship Id="rId255" Type="http://schemas.openxmlformats.org/officeDocument/2006/relationships/image" Target="media/image127.jpeg"/><Relationship Id="rId256" Type="http://schemas.openxmlformats.org/officeDocument/2006/relationships/hyperlink" Target="http://www.facebook.com/photo.php?pid=373604&amp;fbid=1201391613104&amp;op=1&amp;view=all&amp;subj=156120067749965&amp;aid=-1&amp;auser=0&amp;oid=156120067749965&amp;id=1777991276" TargetMode="External"/><Relationship Id="rId257" Type="http://schemas.openxmlformats.org/officeDocument/2006/relationships/image" Target="media/image128.jpeg"/><Relationship Id="rId258" Type="http://schemas.openxmlformats.org/officeDocument/2006/relationships/hyperlink" Target="http://www.facebook.com/photo.php?pid=373606&amp;fbid=1201392573128&amp;op=1&amp;view=all&amp;subj=156120067749965&amp;aid=-1&amp;auser=0&amp;oid=156120067749965&amp;id=1777991276" TargetMode="External"/><Relationship Id="rId259" Type="http://schemas.openxmlformats.org/officeDocument/2006/relationships/image" Target="media/image129.jpeg"/><Relationship Id="rId260" Type="http://schemas.openxmlformats.org/officeDocument/2006/relationships/hyperlink" Target="http://www.facebook.com/photo.php?pid=373607&amp;fbid=1201393333147&amp;op=1&amp;view=all&amp;subj=156120067749965&amp;aid=-1&amp;auser=0&amp;oid=156120067749965&amp;id=1777991276" TargetMode="External"/><Relationship Id="rId261" Type="http://schemas.openxmlformats.org/officeDocument/2006/relationships/image" Target="media/image130.jpeg"/><Relationship Id="rId262" Type="http://schemas.openxmlformats.org/officeDocument/2006/relationships/hyperlink" Target="http://www.facebook.com/photo.php?pid=373611&amp;fbid=1201397733257&amp;op=1&amp;view=all&amp;subj=156120067749965&amp;aid=-1&amp;auser=0&amp;oid=156120067749965&amp;id=1777991276" TargetMode="External"/><Relationship Id="rId263" Type="http://schemas.openxmlformats.org/officeDocument/2006/relationships/image" Target="media/image131.jpeg"/><Relationship Id="rId264" Type="http://schemas.openxmlformats.org/officeDocument/2006/relationships/hyperlink" Target="http://www.facebook.com/photo.php?pid=373698&amp;fbid=1201432934137&amp;op=1&amp;view=all&amp;subj=156120067749965&amp;aid=-1&amp;auser=0&amp;oid=156120067749965&amp;id=1777991276" TargetMode="External"/><Relationship Id="rId265" Type="http://schemas.openxmlformats.org/officeDocument/2006/relationships/image" Target="media/image132.jpeg"/><Relationship Id="rId266" Type="http://schemas.openxmlformats.org/officeDocument/2006/relationships/hyperlink" Target="http://www.facebook.com/photo.php?pid=373609&amp;fbid=1201396573228&amp;op=1&amp;view=all&amp;subj=156120067749965&amp;aid=-1&amp;auser=0&amp;oid=156120067749965&amp;id=1777991276" TargetMode="External"/><Relationship Id="rId267" Type="http://schemas.openxmlformats.org/officeDocument/2006/relationships/image" Target="media/image133.jpeg"/><Relationship Id="rId268" Type="http://schemas.openxmlformats.org/officeDocument/2006/relationships/hyperlink" Target="http://www.facebook.com/photo.php?pid=373610&amp;fbid=1201396653230&amp;op=1&amp;view=all&amp;subj=156120067749965&amp;aid=-1&amp;auser=0&amp;oid=156120067749965&amp;id=1777991276" TargetMode="External"/><Relationship Id="rId269" Type="http://schemas.openxmlformats.org/officeDocument/2006/relationships/image" Target="media/image134.jpeg"/><Relationship Id="rId270" Type="http://schemas.openxmlformats.org/officeDocument/2006/relationships/hyperlink" Target="http://www.facebook.com/photo.php?pid=373613&amp;fbid=1201398853285&amp;op=1&amp;view=all&amp;subj=156120067749965&amp;aid=-1&amp;auser=0&amp;oid=156120067749965&amp;id=1777991276" TargetMode="External"/><Relationship Id="rId271" Type="http://schemas.openxmlformats.org/officeDocument/2006/relationships/image" Target="media/image135.jpeg"/><Relationship Id="rId272" Type="http://schemas.openxmlformats.org/officeDocument/2006/relationships/hyperlink" Target="http://www.facebook.com/photo.php?pid=373617&amp;fbid=1201406013464&amp;op=1&amp;view=all&amp;subj=156120067749965&amp;aid=-1&amp;auser=0&amp;oid=156120067749965&amp;id=1777991276" TargetMode="Externa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01:00Z</dcterms:created>
  <dc:creator>HomeUser</dc:creator>
  <dc:description/>
  <cp:keywords/>
  <dc:language>en-US</dc:language>
  <cp:lastModifiedBy>HomeUser</cp:lastModifiedBy>
  <dcterms:modified xsi:type="dcterms:W3CDTF">2010-09-22T06:01:00Z</dcterms:modified>
  <cp:revision>2</cp:revision>
  <dc:subject/>
  <dc:title/>
</cp:coreProperties>
</file>